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06» мая 2010 года № 52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растворов для инфузий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Шестью равными партиями, 1 раз в 2 недел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2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4» ма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5-06T04:26:00Z</dcterms:modified>
  <cp:revision>64</cp:revision>
  <dc:subject/>
  <dc:title>ЗАПРОС КОТИРОВОЧНОЙ ЦЕНЫ</dc:title>
</cp:coreProperties>
</file>