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6» мая 2010 года  № 5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2 от 06.05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2 от 06.05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680"/>
        <w:gridCol w:w="6259"/>
      </w:tblGrid>
      <w:tr>
        <w:trPr>
          <w:trHeight w:val="900" w:hRule="atLeast"/>
        </w:trPr>
        <w:tc>
          <w:tcPr>
            <w:tcW w:w="956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ое зад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ставку растворов для инфузий для МУЗ ГКБ №4</w:t>
            </w:r>
          </w:p>
        </w:tc>
      </w:tr>
      <w:tr>
        <w:trPr>
          <w:trHeight w:val="114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екарственного средства /  Параметры и условия</w:t>
            </w:r>
          </w:p>
        </w:tc>
        <w:tc>
          <w:tcPr>
            <w:tcW w:w="6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ые характеристики, потребительские свойства товара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строза( торговое наименование-глюкоза) или эквивалент</w:t>
            </w:r>
          </w:p>
        </w:tc>
      </w:tr>
      <w:tr>
        <w:trPr>
          <w:trHeight w:val="12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фузий, в полиэтиленовых флаконах по 500мл и 250мл. </w:t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%-500,0  2000 флаконов</w:t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флакон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%-250,0    6000 флаконов</w:t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флакон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строза ( в пересчете на безводную)100г,вспомогательные вещества - хлористоводородная кислота, вода для инъекций.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рачная бесцветная жидкость</w:t>
            </w:r>
          </w:p>
        </w:tc>
      </w:tr>
      <w:tr>
        <w:trPr>
          <w:trHeight w:val="6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макотерапевтическая группа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ы для инфузий</w:t>
            </w:r>
          </w:p>
        </w:tc>
      </w:tr>
      <w:tr>
        <w:trPr>
          <w:trHeight w:val="9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к применению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огликемия, недостаточность углеводного питания, токсикоинфекция, интоксикации при заболеваниях печени, дегидратация, интоксикация, коллапс, шок.</w:t>
            </w:r>
          </w:p>
        </w:tc>
      </w:tr>
      <w:tr>
        <w:trPr>
          <w:trHeight w:val="36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хранения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температуре не выше 3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%</w:t>
            </w:r>
          </w:p>
        </w:tc>
      </w:tr>
      <w:tr>
        <w:trPr>
          <w:trHeight w:val="6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агается к товару на каждую серию продукции 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агается к товару на каждую серию продукции 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ставки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ью равными партиями, 1 раз в 2 недели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авки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.00 до 15.00 в рабочие дни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М,2, ГКБ №4, аптека (1 этаж)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руб.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05-06T03:31:00Z</dcterms:modified>
  <cp:revision>91</cp:revision>
  <dc:subject/>
  <dc:title>Приложение № 1</dc:title>
</cp:coreProperties>
</file>