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51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 на закупку бинтов гипсовых</w:t>
      </w:r>
    </w:p>
    <w:p>
      <w:pPr>
        <w:pStyle w:val="TextBody"/>
        <w:spacing w:lineRule="atLeast" w:line="10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З «ГКБ №4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  «06» мая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Силич Галина Анатолье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Лозовская Юлия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Костина Лариса Николаевна</w:t>
      </w:r>
    </w:p>
    <w:p>
      <w:pPr>
        <w:pStyle w:val="TextBodyIndent"/>
        <w:tabs>
          <w:tab w:val="clear" w:pos="720"/>
          <w:tab w:val="left" w:pos="0" w:leader="none"/>
        </w:tabs>
        <w:ind w:left="56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 Ольга Николаевна.</w:t>
      </w:r>
    </w:p>
    <w:p>
      <w:pPr>
        <w:pStyle w:val="Heading1"/>
        <w:numPr>
          <w:ilvl w:val="0"/>
          <w:numId w:val="0"/>
        </w:numPr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закупка бинтов гипсовых (извещение № 51 от «27» апрел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7» апреля 2010 года).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caps w:val="false"/>
          <w:smallCaps w:val="false"/>
          <w:sz w:val="24"/>
          <w:szCs w:val="24"/>
        </w:rPr>
        <w:t>69</w:t>
      </w:r>
      <w:r>
        <w:rPr>
          <w:bCs/>
          <w:caps w:val="false"/>
          <w:smallCaps w:val="false"/>
          <w:sz w:val="24"/>
          <w:szCs w:val="24"/>
        </w:rPr>
        <w:t xml:space="preserve"> 600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51 от «27» апреля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,1 этаж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Период поставки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тремя равными партиями, первая партия – в течение 3-х дней с момента подписания контракта; </w:t>
      </w:r>
      <w:r>
        <w:rPr>
          <w:rFonts w:cs="Times New Roman" w:ascii="Times New Roman" w:hAnsi="Times New Roman"/>
          <w:b w:val="false"/>
          <w:sz w:val="24"/>
          <w:szCs w:val="24"/>
        </w:rPr>
        <w:t>вторая партия -  до 15.06.10г, третья партия – до 15.07.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включенных) в цену товара расходах: цена товара включает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календарных дней после поставки товара в полном объеме, подписания Акта приема-передачи и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Требования к участникам размещения заказа: отсутствие в реестре недобросовестных поставщиков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4 (Четыре) котировочные</w:t>
      </w:r>
      <w:r>
        <w:rPr/>
        <w:t xml:space="preserve"> заявки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иОмед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72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7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амбазов А.Р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32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8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-трейд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096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39 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ритет-Центр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768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41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ед-трейд» </w:t>
      </w:r>
      <w:r>
        <w:rPr>
          <w:bCs/>
          <w:sz w:val="24"/>
          <w:szCs w:val="24"/>
        </w:rPr>
        <w:t>и составила 51 096,00 (Пятьдесят одна тысяча девяносто шесть руб. 00 коп.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9.1. Признать победителем в проведении запроса котировок ООО «Мед-трейд»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есто нахождения: 614064, г. Пермь, Чкалова, д. 7, оф. 17, цена муниципального контракт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51 096,00 (Пятьдесят одна тысяча девяносто шесть руб. 00 коп.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 ООО «Паритет-Центр», место нахождения: 150003, г. Ярославль, пр-кт Ленина, д. 2А, цена муниципального контракта  53 768,00 (Пятьдесят три тысячи семьсот шестьдесят восемь  руб. 00 коп.).  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896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тировочной комиссии: 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 Костина Л.Н. 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0-04-01T13:58:00Z</cp:lastPrinted>
  <dcterms:modified xsi:type="dcterms:W3CDTF">2010-05-05T06:03:00Z</dcterms:modified>
  <cp:revision>219</cp:revision>
  <dc:subject/>
  <dc:title>ПРОТОКОЛ ОЦЕНКИ И СОПОСТАВЛЕНИЯ ЗАЯВОК НА УЧАСТИЕ В КОНКУРСЕ </dc:title>
</cp:coreProperties>
</file>