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установку и монтаж оборудования и сцены «Ракушка» или эквивалент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ка и монтаж оборудования и сцены «Ракушка» или эквивален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1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320000,00 руб. (Триста двадцать тысяч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тановка и монтаж оборудования и сцены «Ракушка» или эквивален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он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7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рмат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Сармат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12, г.Пермь, ул.Карпинского, 10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77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ЧОП «Камтранслес-Безопасност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Куйбышева, д.93, цоколь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773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5-05T11:53:00Z</dcterms:modified>
  <cp:revision>6</cp:revision>
  <dc:subject/>
  <dc:title>ПРОТОКОЛ ОЦЕНКИ И СОПОСТАВЛЕНИЯ ЗАЯВОК НА УЧАСТИЕ В КОНКУРСЕ </dc:title>
</cp:coreProperties>
</file>