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разбивку центрального цветника и вазон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бивка центрального цветника и вазон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2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99300,00 руб. (Четыреста девяносто девять тысяч триста 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збивка центрального цветника и вазон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он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5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Олав Гран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5, г.Пермь, ул.Свиязева, 4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75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ЧОП «Камтранслес-Безопасност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Куйбышева, д.93, цоколь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753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3-22T16:48:00Z</cp:lastPrinted>
  <dcterms:modified xsi:type="dcterms:W3CDTF">2010-05-05T14:31:00Z</dcterms:modified>
  <cp:revision>9</cp:revision>
  <dc:subject/>
  <dc:title>ПРОТОКОЛ ОЦЕНКИ И СОПОСТАВЛЕНИЯ ЗАЯВОК НА УЧАСТИЕ В КОНКУРСЕ </dc:title>
</cp:coreProperties>
</file>