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укладку покрытия тротуара из плитки (центральная зо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6»ма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ладка покрытия тротуара из плитки (центральная зона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43 от «22» апре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апреля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415600,00 руб. (Четыреста пятнадцать тысяч шестьсот 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ладка покрытия тротуара из плитки (центральная зона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31.07.2010г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Цена контракта должна включать в себя расходы на транспортировку, страхование, уплату таможенных пошлин, налогов, сборов, вывоз мусора и другие обязательные платежи.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lang w:val="en-US"/>
        </w:rPr>
        <w:t>e</w:t>
      </w:r>
      <w:r>
        <w:rPr/>
        <w:t xml:space="preserve">.      </w:t>
      </w:r>
      <w:r>
        <w:rPr>
          <w:rFonts w:cs="Times New Roman" w:ascii="Times New Roman" w:hAnsi="Times New Roman"/>
          <w:sz w:val="24"/>
          <w:szCs w:val="24"/>
          <w:u w:val="single"/>
        </w:rPr>
        <w:t>Заказчик осуществляет оплату безналичным перечислением  денежных средств: 1 - авансовый платеж в размере 30 % от общей стоимости контракта; 2 - после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</w:t>
      </w:r>
      <w:r>
        <w:rPr/>
        <w:t xml:space="preserve"> </w:t>
      </w:r>
      <w:r>
        <w:rPr>
          <w:i/>
          <w:szCs w:val="26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рт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1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лав Гра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56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1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озрождени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4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ртел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ие ФЗ 94 ст.44 (неверно указаны банковские реквизиты)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Возрождение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36, г.Пермь, ул.Качалова, 3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14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УралСтройИнв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Ш.Космонавтов, 111, кор.27, офис 32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1500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3:29:00Z</dcterms:created>
  <dc:creator>Институт госзакупок РАГС</dc:creator>
  <dc:description/>
  <cp:keywords/>
  <dc:language>en-US</dc:language>
  <cp:lastModifiedBy>Rst3</cp:lastModifiedBy>
  <cp:lastPrinted>2010-03-22T16:48:00Z</cp:lastPrinted>
  <dcterms:modified xsi:type="dcterms:W3CDTF">2010-05-06T02:42:00Z</dcterms:modified>
  <cp:revision>12</cp:revision>
  <dc:subject/>
  <dc:title>ПРОТОКОЛ ОЦЕНКИ И СОПОСТАВЛЕНИЯ ЗАЯВОК НА УЧАСТИЕ В КОНКУРСЕ </dc:title>
</cp:coreProperties>
</file>