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укладку покрытия тротуара из плитки (дорожка и боковая зо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ладка покрытия тротуара из плитки (дорожка и боковая зона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44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493271,00 руб. (Четыреста девяносто три тысячи двести семьдесят один  рубль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ладка покрытия тротуара из плитки (дорожка и боковая  зона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1.07.2010г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контракта должна включать в себя расходы на транспортировку, страхование, уплату таможенных пошлин, налогов, сборов, вывоз мусора и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/>
        </w:rPr>
        <w:t>e</w:t>
      </w:r>
      <w:r>
        <w:rPr/>
        <w:t xml:space="preserve">.     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существляет оплату безналичным перечислением  денежных средств: 1 - авансовый платеж в размере 30 % от общей стоимости контракта; 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  <w:r>
        <w:rPr/>
        <w:t xml:space="preserve"> </w:t>
      </w:r>
      <w:r>
        <w:rPr>
          <w:i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327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т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9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ав 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327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озрождени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4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ртел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ие ФЗ 94 ст.44 (неверно указаны банковские реквизиты)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Возрождени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36, г.Пермь, ул.Качалова, 3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54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УралСтрой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Ш.Космонавтов, 111, кор.27, офис 3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55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9:00Z</dcterms:created>
  <dc:creator>Институт госзакупок РАГС</dc:creator>
  <dc:description/>
  <cp:keywords/>
  <dc:language>en-US</dc:language>
  <cp:lastModifiedBy>Rst3</cp:lastModifiedBy>
  <cp:lastPrinted>2010-03-22T16:48:00Z</cp:lastPrinted>
  <dcterms:modified xsi:type="dcterms:W3CDTF">2010-05-06T02:58:00Z</dcterms:modified>
  <cp:revision>13</cp:revision>
  <dc:subject/>
  <dc:title>ПРОТОКОЛ ОЦЕНКИ И СОПОСТАВЛЕНИЯ ЗАЯВОК НА УЧАСТИЕ В КОНКУРСЕ </dc:title>
</cp:coreProperties>
</file>