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монтаж и установку игрового оборудования для оформления зон ВР-2, Ф-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г.Перми Детский ревматологический санаторий «Орлено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6»ма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естаков Вячеслав Пав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уричева Гал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тариков Николай Пет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усинова Вер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нтаж и установка игрового оборудования для оформления зон ВР-2, Ф-4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245 от «22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2» апреля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486000,00 руб. (Четыреста восемьдесят шесть тысяч рублей 00 копеек)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- бюджет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онтаж и установка игрового оборудования для оформления зон ВР-2, Ф-4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ермский край, Пермский район, с.Усть-Качка, МУЗ г.Перми «Санаторий «Орленок»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о 31.07.2010г с момента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Цена контракта должна включать в себя расходы на транспортировку, страхование, уплату таможенных пошлин, налогов, сборов, вывоз мусора и другие обязательные платежи.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lang w:val="en-US"/>
        </w:rPr>
        <w:t>e</w:t>
      </w:r>
      <w:r>
        <w:rPr/>
        <w:t xml:space="preserve">.      </w:t>
      </w:r>
      <w:r>
        <w:rPr>
          <w:rFonts w:cs="Times New Roman" w:ascii="Times New Roman" w:hAnsi="Times New Roman"/>
          <w:sz w:val="24"/>
          <w:szCs w:val="24"/>
          <w:u w:val="single"/>
        </w:rPr>
        <w:t>Заказчик осуществляет оплату безналичным перечислением  денежных средств: 1 - авансовый платеж в размере 30 % от общей стоимости контракта; 2 - после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</w:t>
      </w:r>
      <w:r>
        <w:rPr/>
        <w:t xml:space="preserve"> </w:t>
      </w:r>
      <w:r>
        <w:rPr>
          <w:i/>
          <w:szCs w:val="26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1134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пти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86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ая торгова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53207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ги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82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лав Гран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86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иорит-</w:t>
            </w:r>
            <w:r>
              <w:rPr>
                <w:lang w:val="en-US"/>
              </w:rPr>
              <w:t>L</w:t>
            </w:r>
            <w:r>
              <w:rPr/>
              <w:t>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31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ЧОП «Камтранслес-Безопасност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37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орговый дом «Престиж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3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Спортивное агентство «Спортменеджмент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2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</w:t>
      </w:r>
      <w:r>
        <w:rPr/>
        <w:t xml:space="preserve">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ЧОП «Камтранслес-Безопасность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ответствие ФЗ 94 ст.47 п.3 (форма котировочной заявки не соответствует форме, указанной в извещении)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Торговый дом «Престиж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07, г.Пермь, ул.25 Октября, 7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330000,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Диорит</w:t>
      </w:r>
      <w:r>
        <w:rPr>
          <w:b/>
          <w:sz w:val="24"/>
          <w:lang w:val="en-US"/>
        </w:rPr>
        <w:t>-L</w:t>
      </w:r>
      <w:r>
        <w:rPr>
          <w:b/>
          <w:sz w:val="24"/>
        </w:rPr>
        <w:t>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20920, г.Екатеринбург, р.п.Северка, ул.Набережная, 1Б, литер А. оф.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331000,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.П.Шеста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3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Н.П.Стар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В.И.Рус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Г.М.Гури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3:29:00Z</dcterms:created>
  <dc:creator>Институт госзакупок РАГС</dc:creator>
  <dc:description/>
  <cp:keywords/>
  <dc:language>en-US</dc:language>
  <cp:lastModifiedBy>Rst3</cp:lastModifiedBy>
  <cp:lastPrinted>2010-05-06T09:48:00Z</cp:lastPrinted>
  <dcterms:modified xsi:type="dcterms:W3CDTF">2010-05-06T03:54:00Z</dcterms:modified>
  <cp:revision>8</cp:revision>
  <dc:subject/>
  <dc:title>ПРОТОКОЛ ОЦЕНКИ И СОПОСТАВЛЕНИЯ ЗАЯВОК НА УЧАСТИЕ В КОНКУРСЕ </dc:title>
</cp:coreProperties>
</file>