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монтаж и установку игрового оборудования для оформления зон Д-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6»ма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стаков Вячеслав Пав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ричева Гал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ариков Николай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синов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нтаж и установка игрового оборудования для оформления зон Д-1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246 от «22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апрел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498318,88 руб. (Четыреста девяносто восемь тысяч триста восемнадцать рублей 88 копеек )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нтаж и установка игрового оборудования для оформления зон Д-1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мский край, Пермский район, с.Усть-Качка, МУЗ г.Перми «Санаторий «Орленок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31.07.2010г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Цена контракта должна включать в себя расходы на транспортировку, страхование, уплату таможенных пошлин, налогов, сборов, вывоз мусора и другие обязательные платежи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lang w:val="en-US"/>
        </w:rPr>
        <w:t>e</w:t>
      </w:r>
      <w:r>
        <w:rPr/>
        <w:t xml:space="preserve">.      </w:t>
      </w:r>
      <w:r>
        <w:rPr>
          <w:rFonts w:cs="Times New Roman" w:ascii="Times New Roman" w:hAnsi="Times New Roman"/>
          <w:sz w:val="24"/>
          <w:szCs w:val="24"/>
          <w:u w:val="single"/>
        </w:rPr>
        <w:t>Заказчик осуществляет оплату безналичным перечислением  денежных средств: 1 - авансовый платеж в размере 30 % от общей стоимости контракта; 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  <w:r>
        <w:rPr/>
        <w:t xml:space="preserve"> </w:t>
      </w:r>
      <w:r>
        <w:rPr>
          <w:i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ти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8318,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торгов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72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ги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лав Гран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8318,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иорит-</w:t>
            </w:r>
            <w:r>
              <w:rPr>
                <w:lang w:val="en-US"/>
              </w:rPr>
              <w:t>L</w:t>
            </w:r>
            <w:r>
              <w:rPr/>
              <w:t>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Камтранслес-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3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Торг-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ЧОП «Камтранслес-Безопасность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ие ФЗ 94 ст.47 п.3 (форма котировочной заявки не соответствует форме, указанной в извещении)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СтройТорг-Инв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39, г.Пермь, ул.Полины Осипенко, 4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47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Уральская торговая компан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20109, г.Екатеринбург, ул. Ключевская, д.12, оф. 1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4725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П.Шеста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Н.П.Стар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И.Рус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Г.М.Гур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29:00Z</dcterms:created>
  <dc:creator>Институт госзакупок РАГС</dc:creator>
  <dc:description/>
  <cp:keywords/>
  <dc:language>en-US</dc:language>
  <cp:lastModifiedBy>Rst3</cp:lastModifiedBy>
  <cp:lastPrinted>2010-05-06T09:48:00Z</cp:lastPrinted>
  <dcterms:modified xsi:type="dcterms:W3CDTF">2010-05-06T04:14:00Z</dcterms:modified>
  <cp:revision>10</cp:revision>
  <dc:subject/>
  <dc:title>ПРОТОКОЛ ОЦЕНКИ И СОПОСТАВЛЕНИЯ ЗАЯВОК НА УЧАСТИЕ В КОНКУРСЕ </dc:title>
</cp:coreProperties>
</file>