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монтаж и установку игрового оборудования для оформления зон Б-5, В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ма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таж и установка игрового оборудования для оформления зон Б-5, В-3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48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пре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486000,00 руб. (Четыреста восемьдесят шесть тысяч рублей 00 копеек 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нтаж и установка игрового оборудования для оформления зон Б-5, В-3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1.07.2010г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контракта должна включать в себя расходы на транспортировку, страхование, уплату таможенных пошлин, налогов, сборов, вывоз мусора и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/>
        </w:rPr>
        <w:t>e</w:t>
      </w:r>
      <w:r>
        <w:rPr/>
        <w:t xml:space="preserve">.     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 осуществляет оплату безналичным перечислением  денежных средств: 1 - авансовый платеж в размере 30 % от общей стоимости контракта; 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  <w:r>
        <w:rPr/>
        <w:t xml:space="preserve"> </w:t>
      </w:r>
      <w:r>
        <w:rPr>
          <w:i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ги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4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лав 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иорит-</w:t>
            </w:r>
            <w:r>
              <w:rPr>
                <w:lang w:val="en-US"/>
              </w:rPr>
              <w:t>L</w:t>
            </w:r>
            <w:r>
              <w:rPr/>
              <w:t>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ектро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3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портивное агентство «Спортменеджмент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Электро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Большевитская, 1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93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Диорит</w:t>
      </w:r>
      <w:r>
        <w:rPr>
          <w:b/>
          <w:sz w:val="24"/>
          <w:lang w:val="en-US"/>
        </w:rPr>
        <w:t>-L</w:t>
      </w:r>
      <w:r>
        <w:rPr>
          <w:b/>
          <w:sz w:val="24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20920, г.Екатеринбург, р.п. Северка, ул.Набережная, 1Б, литер А, оф.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95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9:00Z</dcterms:created>
  <dc:creator>Институт госзакупок РАГС</dc:creator>
  <dc:description/>
  <cp:keywords/>
  <dc:language>en-US</dc:language>
  <cp:lastModifiedBy>Rst3</cp:lastModifiedBy>
  <cp:lastPrinted>2010-05-06T09:48:00Z</cp:lastPrinted>
  <dcterms:modified xsi:type="dcterms:W3CDTF">2010-05-06T04:43:00Z</dcterms:modified>
  <cp:revision>15</cp:revision>
  <dc:subject/>
  <dc:title>ПРОТОКОЛ ОЦЕНКИ И СОПОСТАВЛЕНИЯ ЗАЯВОК НА УЧАСТИЕ В КОНКУРСЕ </dc:title>
</cp:coreProperties>
</file>