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  <w:br/>
        <w:t>на поставку бумаги для офисной техники</w:t>
        <w:br/>
        <w:t>у субъектов малого предпринимательств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06 мая 2010 год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На заседании котировочной комиссии департамента финансов администрации города Перм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tabs>
          <w:tab w:val="clear" w:pos="708"/>
          <w:tab w:val="left" w:pos="2880" w:leader="none"/>
        </w:tabs>
        <w:ind w:firstLine="709"/>
        <w:jc w:val="both"/>
        <w:rPr/>
      </w:pPr>
      <w:r>
        <w:rPr/>
        <w:t>1.1. Председатель:      Чугарина Е.А.</w:t>
      </w:r>
    </w:p>
    <w:p>
      <w:pPr>
        <w:pStyle w:val="Normal"/>
        <w:ind w:firstLine="709"/>
        <w:jc w:val="both"/>
        <w:rPr/>
      </w:pPr>
      <w:r>
        <w:rPr/>
        <w:t>1.2. Члены комиссии: Попов К.Ю.</w:t>
      </w:r>
    </w:p>
    <w:p>
      <w:pPr>
        <w:pStyle w:val="Normal"/>
        <w:ind w:left="2880" w:hanging="0"/>
        <w:jc w:val="both"/>
        <w:rPr/>
      </w:pPr>
      <w:r>
        <w:rPr/>
        <w:t xml:space="preserve">  </w:t>
      </w:r>
      <w:r>
        <w:rPr/>
        <w:t>Карташова Н.И.</w:t>
      </w:r>
    </w:p>
    <w:p>
      <w:pPr>
        <w:pStyle w:val="Normal"/>
        <w:ind w:left="2880" w:hanging="0"/>
        <w:jc w:val="both"/>
        <w:rPr/>
      </w:pPr>
      <w:r>
        <w:rPr/>
        <w:t xml:space="preserve">  </w:t>
      </w:r>
      <w:r>
        <w:rPr/>
        <w:t>Мурина Н.В.</w:t>
      </w:r>
    </w:p>
    <w:p>
      <w:pPr>
        <w:pStyle w:val="Normal"/>
        <w:ind w:left="720" w:hanging="0"/>
        <w:jc w:val="both"/>
        <w:rPr/>
      </w:pPr>
      <w:r>
        <w:rPr/>
        <w:t>1.3. Секретарь:            Черемных Е.Н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Наименование предмета запроса котировок: поставка бумаги для офисной техники у субъектов малого предпринимательства (извещение № К03-04/10 от 27 апреля 2010 года, размещено на официальном сайте «Администрация города Перми»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в сети Интернет 27 июля 2010 год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Cs/>
        </w:rPr>
        <w:t xml:space="preserve">Максимальная цена контракта: </w:t>
      </w:r>
      <w:r>
        <w:rPr/>
        <w:t>238 400 (Двести тридцать восемь тысяч) четыреста рублей 00 копе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Источник финансирования закупки: Бюджет города Пер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709"/>
        <w:jc w:val="both"/>
        <w:rPr/>
      </w:pPr>
      <w:r>
        <w:rPr/>
        <w:t>5.1. Наименование, характеристики и количество поставляемого товара в соответствии с техническим заданием;</w:t>
      </w:r>
    </w:p>
    <w:p>
      <w:pPr>
        <w:pStyle w:val="Normal"/>
        <w:ind w:firstLine="709"/>
        <w:jc w:val="both"/>
        <w:rPr/>
      </w:pPr>
      <w:r>
        <w:rPr/>
        <w:t>5.2. Место доставки: Департамент финансов администрации города Перми и структурные подразделения департамента, расположенные в районах города.</w:t>
      </w:r>
    </w:p>
    <w:p>
      <w:pPr>
        <w:pStyle w:val="Normal"/>
        <w:ind w:firstLine="709"/>
        <w:jc w:val="both"/>
        <w:rPr/>
      </w:pPr>
      <w:r>
        <w:rPr/>
        <w:t>5.3. Сроки поставки: В течение 5 (пяти)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5.4. 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доставки товара до кабинета.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5.5.</w:t>
      </w:r>
      <w:r>
        <w:rPr/>
        <w:t xml:space="preserve"> </w:t>
      </w:r>
      <w:r>
        <w:rPr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10 (десяти) дней после поставки продукции и предъявления счета-фактуры и товарно-транспортной накладной.</w:t>
      </w:r>
    </w:p>
    <w:p>
      <w:pPr>
        <w:pStyle w:val="Normal"/>
        <w:ind w:firstLine="709"/>
        <w:jc w:val="both"/>
        <w:rPr/>
      </w:pPr>
      <w:r>
        <w:rPr/>
        <w:t>5.6. Срок подписания муниципального контракта: Не ранее чем через 7 дней и не позднее чем через 20 дней со дня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5.7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5.8. </w:t>
      </w:r>
      <w:r>
        <w:rPr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котировочных заявок, поступивших на запрос котировочной цены № К03-04/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мсон-Пермь», ИНН 5948031425,</w:t>
              <w:br/>
              <w:t>Заявка поступила 05.05.2010 г. в 10 часов 50 мину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аритет-Пермь», ИНН 5905225585,</w:t>
              <w:br/>
              <w:t>Заявка поступила 05.05.2010 г. в 12 часов 10 мину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ус-Кама», ИНН 5903036913,</w:t>
              <w:br/>
              <w:t>Заявка поступила 05.05.2010 г. в 14 часов 00 мину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(Приложение № 1) следующее решение:</w:t>
      </w:r>
    </w:p>
    <w:p>
      <w:pPr>
        <w:pStyle w:val="Normal"/>
        <w:ind w:firstLine="708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, соответствующая всем требованиям, установленным в извещении о проведении запроса котировок, предложена участником ООО «Комус-Кама» и составила 233 450,00 (Двести тридцать три тысячи четыреста пятьдесят рублей 00 копеек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10.1. Признать победителем в проведении запроса котировок Общество с ограниченной ответственностью «Комус-Кама», зарегистрированное по адресу: 614046, г.Пермь, ул. 3-я Водопроводная, 1а, стр.1 и заключить с ним муниципальный контракт на поставку бумаги для офисной техники на сумму 233 450,00 (Двести тридцать три тысячи четыреста пятьдесят рублей 00 копеек).</w:t>
      </w:r>
    </w:p>
    <w:p>
      <w:pPr>
        <w:pStyle w:val="Normal"/>
        <w:ind w:firstLine="708"/>
        <w:jc w:val="both"/>
        <w:rPr/>
      </w:pPr>
      <w:r>
        <w:rPr/>
        <w:t>10.2. Признать участником размещения заказа, предложившим лучшую цену после цены, предложенной победителем, ООО «Паритет-Пермь», зарегистрированное по адресу: 614068, г.Пермь, ул. Ленина, 8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2. Подпис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2737"/>
        <w:gridCol w:w="2443"/>
      </w:tblGrid>
      <w:tr>
        <w:trPr/>
        <w:tc>
          <w:tcPr>
            <w:tcW w:w="4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А. Чугарина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.Ю. Попов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И. Карташова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В. Мурина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Н. Черемных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>от 06 мая 2010 г. № 3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center"/>
        <w:rPr/>
      </w:pPr>
      <w:r>
        <w:rPr>
          <w:b/>
          <w:bCs/>
          <w:caps/>
        </w:rPr>
        <w:t xml:space="preserve">Результаты  рассмотрения  и  оценки  котировочных  </w:t>
      </w:r>
      <w:r>
        <w:rPr/>
        <w:t>заявок</w:t>
      </w:r>
    </w:p>
    <w:tbl>
      <w:tblPr>
        <w:tblW w:w="9252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620"/>
        <w:gridCol w:w="1620"/>
        <w:gridCol w:w="1872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оответствует / 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Основания принятого решения о несоответствии 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108"/>
              <w:rPr>
                <w:szCs w:val="26"/>
              </w:rPr>
            </w:pPr>
            <w:r>
              <w:rPr>
                <w:szCs w:val="26"/>
              </w:rPr>
              <w:t>ООО «Самсон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38 119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Cs w:val="26"/>
              </w:rPr>
            </w:pPr>
            <w:r>
              <w:rPr/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Паритет-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Cs w:val="26"/>
              </w:rPr>
              <w:t>234 60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108"/>
              <w:rPr>
                <w:szCs w:val="26"/>
              </w:rPr>
            </w:pPr>
            <w:r>
              <w:rPr>
                <w:szCs w:val="26"/>
              </w:rPr>
              <w:t>ООО «Комус-Кам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233 450,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szCs w:val="26"/>
              </w:rPr>
            </w:pPr>
            <w:r>
              <w:rPr>
                <w:szCs w:val="26"/>
              </w:rPr>
              <w:t>победите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2737"/>
        <w:gridCol w:w="2443"/>
      </w:tblGrid>
      <w:tr>
        <w:trPr/>
        <w:tc>
          <w:tcPr>
            <w:tcW w:w="4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А. Чугарина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.Ю. Попов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И. Карташова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В. Мурина</w:t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.Н. Черемных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3:37:00Z</dcterms:created>
  <dc:creator>user</dc:creator>
  <dc:description/>
  <cp:keywords/>
  <dc:language>en-US</dc:language>
  <cp:lastModifiedBy>Dep_Fin</cp:lastModifiedBy>
  <cp:lastPrinted>2008-06-17T10:41:00Z</cp:lastPrinted>
  <dcterms:modified xsi:type="dcterms:W3CDTF">2010-05-05T11:58:00Z</dcterms:modified>
  <cp:revision>30</cp:revision>
  <dc:subject/>
  <dc:title>ПРОТОКОЛ  № 8</dc:title>
</cp:coreProperties>
</file>