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96А/4/1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на право заключить</w:t>
      </w:r>
      <w:r>
        <w:rPr>
          <w:b w:val="false"/>
          <w:color w:val="000000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муниципальный контракт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«Мониторинг территории города Перми с использованием данных дистанционного зондирования (ДДЗ)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Департамента планирования и развития территор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«06» 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 w:val="22"/>
          <w:szCs w:val="22"/>
        </w:rPr>
        <w:tab/>
        <w:tab/>
        <w:tab/>
        <w:tab/>
        <w:t xml:space="preserve">           15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видам товаров, работ, услуг №4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по рассмотрению заявок на участие в аукционе </w:t>
      </w:r>
      <w:r>
        <w:rPr>
          <w:sz w:val="22"/>
          <w:szCs w:val="22"/>
        </w:rPr>
        <w:t>на выполнение работ «Мониторинг территории города Перми с использованием данных дистанционного зондирования (ДДЗ)»</w:t>
      </w:r>
      <w:r>
        <w:rPr>
          <w:b/>
          <w:bCs/>
          <w:sz w:val="22"/>
          <w:szCs w:val="22"/>
        </w:rPr>
        <w:t>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Кворум имеется.</w:t>
      </w:r>
    </w:p>
    <w:p>
      <w:pPr>
        <w:pStyle w:val="Normal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планирования и развития территории города Перми</w:t>
      </w:r>
    </w:p>
    <w:p>
      <w:pPr>
        <w:pStyle w:val="Normal"/>
        <w:rPr/>
      </w:pPr>
      <w:r>
        <w:rPr>
          <w:sz w:val="22"/>
          <w:szCs w:val="22"/>
        </w:rPr>
        <w:t>Руководитель – И.о. начальника департамента планирования и развития территории города Перми С.Г.Окул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Сибирская, 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55-1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</w:t>
      </w:r>
      <w:r>
        <w:rPr/>
        <w:t>за:</w:t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овзонд» (107078, г.Москва, Садовая-Черногрязская, 4)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имм» (614007, г.Пермь, ул.Революции, 8)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обиле» (614045(ф-л) Г.Пермь, а/я № 7858)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НИБ Эльбрус» (614990, Пермский край, г.Пермь, ул.Кирова, 128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55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документации об аукцион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Совзон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Техническое зад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сведения в п.8 Сведений о качестве работ представлены не в полном объе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Техническое задание, Приложение №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ответствие заявки требованиям документации об аукционе (п.4, п.7 сведений о качестве работ не соответствуют соответствующим пунктам документации: участник предлагает выполнить съемку с одного спутника, а требование документации – 4 спутника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римм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п.7 Сведений о качестве работ не содержит конкретные значения относительно размера пикселя, содержит не допустимые документацией слова «не боле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Мобил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Техническое зад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сведения в п.8 Сведений о качестве работ представлены не в полном объе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НИБ Эльбрус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Техническое зад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в представленной лицензии на осуществление картографической деятельности отсутствует п.п.1.2.0.0.0., предусмотренный документаци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Приложение №4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п.7 Сведений о качестве работ не содержит конкретные значения относительно размера пикселя, содержит не допустимые документацией слова «не более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 Техническое задание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документации об аукционе (сведения в п.8 представлены не в полном объеме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sz w:val="22"/>
          <w:szCs w:val="22"/>
        </w:rPr>
        <w:t>в связи с отказом в допуске к участию в открытом аукционе всем участникам</w:t>
      </w:r>
      <w:r>
        <w:rPr>
          <w:sz w:val="22"/>
          <w:szCs w:val="22"/>
        </w:rPr>
        <w:t xml:space="preserve"> размещения заказа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2871"/>
        <w:gridCol w:w="3240"/>
      </w:tblGrid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злова Ольга Анатолье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1:54:00Z</dcterms:created>
  <dc:creator>ump15</dc:creator>
  <dc:description/>
  <cp:keywords/>
  <dc:language>en-US</dc:language>
  <cp:lastModifiedBy>ump18</cp:lastModifiedBy>
  <cp:lastPrinted>2010-05-06T17:48:00Z</cp:lastPrinted>
  <dcterms:modified xsi:type="dcterms:W3CDTF">2010-05-06T11:54:00Z</dcterms:modified>
  <cp:revision>2</cp:revision>
  <dc:subject/>
  <dc:title>ПРОТОКОЛ № 01/03-07</dc:title>
</cp:coreProperties>
</file>