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Директор МУ </w:t>
      </w:r>
    </w:p>
    <w:p>
      <w:pPr>
        <w:pStyle w:val="Normal"/>
        <w:jc w:val="right"/>
        <w:rPr/>
      </w:pPr>
      <w:r>
        <w:rPr/>
        <w:t>«Содержание объектов</w:t>
      </w:r>
    </w:p>
    <w:p>
      <w:pPr>
        <w:pStyle w:val="Normal"/>
        <w:jc w:val="right"/>
        <w:rPr/>
      </w:pPr>
      <w:r>
        <w:rPr/>
        <w:t xml:space="preserve">инженерной инфраструктуры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 К.В. Нецветае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»______________201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ъяснение положений документации по проведению открытого аукциона на выполнение работ по ремонту, включая выполнение работ по содержанию объектов электроснабжения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92А от 09 апрел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 «Содержание объектов инженерной инфраструктур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МУ «Содержание объектов инженерной инфраструктуры» дает разъяснения положений документации об аукционе по проведению открытого аукциона на выполнение работ по ремонту, включая выполнение работ по содержанию объектов электроснабжения г. Перми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320"/>
        <w:gridCol w:w="442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ет ли участник размещения заказа для сокращения расходов на участие в открытом аукционе предоставить в составе заявки на участие в аукционе по каждому лоту отдельно перечень объектов электроснабжения г. Перми с указанием в столбцах «Наименование работ по содержанию каждого объекта», «Периодичность» и «Срок выполнения работ» сведений о выполнении работ по содержанию объектов электроснабжения г. Перми, указанных в отдельном приложении «Перечень и состав работ по содержанию объектов электроснабжения г. Перми»?</w:t>
            </w:r>
          </w:p>
        </w:tc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2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ответа распространяется на вопросы 1, 2.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/>
            </w:pPr>
            <w:r>
              <w:rPr>
                <w:sz w:val="24"/>
                <w:szCs w:val="24"/>
              </w:rPr>
              <w:t xml:space="preserve">Согласно пункту 7 раздела IV «Требования к содержанию, составу, оформлению и форме заявки на участие в аукционе» </w:t>
            </w:r>
            <w:r>
              <w:rPr>
                <w:color w:val="000000"/>
                <w:sz w:val="24"/>
                <w:szCs w:val="24"/>
              </w:rPr>
              <w:t xml:space="preserve">аукционной документации каждый участник размещения заказа должен представить Сведения о качестве работ </w:t>
            </w:r>
            <w:r>
              <w:rPr>
                <w:sz w:val="24"/>
                <w:szCs w:val="24"/>
              </w:rPr>
              <w:t>по каждому лоту (лотам), на который подается заявка</w:t>
            </w:r>
            <w:r>
              <w:rPr>
                <w:color w:val="000000"/>
                <w:sz w:val="24"/>
                <w:szCs w:val="24"/>
              </w:rPr>
              <w:t>, согласно Приложению №5.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ет ли участник размещения заказа для сокращения расходов на участие в открытом аукционе предоставить в составе заявки на участие в аукционе по каждому лоту приложение №2 к Сведениям о качестве работ (Приложение №5 к документации об аукционе) по форме, установленной приложением 1 к муниципальным контрактам по лотам №№1 и 2 (Приложения №№9, и 10 к документации об аукционе)?</w:t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firstLine="2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ет ли участник размещения заказа для сокращения расходов на участие в открытом аукционе предоставить в составе заявки на участие в аукционе по каждому лоту Приложение №2 к Сведениям о качестве работ, в котором на каждой странице, включая оборотную страницу листа, будут распечатаны две отдельные страницы печатного текста?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258"/>
              <w:jc w:val="both"/>
              <w:rPr/>
            </w:pPr>
            <w:r>
              <w:rPr>
                <w:sz w:val="24"/>
                <w:szCs w:val="24"/>
              </w:rPr>
              <w:t>Согласно пункту 7 раздела IV «Требования к содержанию, составу, оформлению и форме заявки на участие в аукционе</w:t>
            </w:r>
            <w:r>
              <w:rPr>
                <w:b/>
                <w:sz w:val="24"/>
                <w:szCs w:val="24"/>
              </w:rPr>
              <w:t xml:space="preserve">» </w:t>
            </w:r>
            <w:r>
              <w:rPr>
                <w:color w:val="000000"/>
                <w:sz w:val="24"/>
                <w:szCs w:val="24"/>
              </w:rPr>
              <w:t xml:space="preserve">аукционной документации каждый участник размещения заказа должен представить Сведения о качестве работ </w:t>
            </w:r>
            <w:r>
              <w:rPr>
                <w:sz w:val="24"/>
                <w:szCs w:val="24"/>
              </w:rPr>
              <w:t>по каждому лоту (лотам), на который подается заявка</w:t>
            </w:r>
            <w:r>
              <w:rPr>
                <w:color w:val="000000"/>
                <w:sz w:val="24"/>
                <w:szCs w:val="24"/>
              </w:rPr>
              <w:t>, согласно Приложению №5.</w:t>
            </w:r>
          </w:p>
          <w:p>
            <w:pPr>
              <w:pStyle w:val="Normal"/>
              <w:jc w:val="both"/>
              <w:rPr/>
            </w:pPr>
            <w:r>
              <w:rPr/>
              <w:t>Участник размещения может применить указанный им способ печати, но при этом должно быть обеспечено членам конкурсной (аукционной) комиссии свободное и однозначное прочтение и толкование документов в составе аукционной заявки участника размещения заказа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гласно п.7 раздела </w:t>
            </w:r>
            <w:r>
              <w:rPr>
                <w:lang w:val="en-US"/>
              </w:rPr>
              <w:t>IV</w:t>
            </w:r>
            <w:r>
              <w:rPr/>
              <w:t xml:space="preserve"> документации об аукционе в Приложении №5 при описании предмета не допускается использование слов «не более», «не менее», «около», «примерно», «не позднее» и пр.</w:t>
            </w:r>
          </w:p>
          <w:p>
            <w:pPr>
              <w:pStyle w:val="Normal"/>
              <w:jc w:val="both"/>
              <w:rPr/>
            </w:pPr>
            <w:r>
              <w:rPr/>
              <w:t>В соответствии с инструкцией по заполнению приложения 2 к сведениям о качестве работ (Приложение №5 к документации об аукционе) установлено, что по позициям «Установка концевых муфт» и «Устранение аварийных ситуаций…»  участник размещения заказа должен указать соответственно «1 шт. на 1,1 км, но не более 300 шт» и «Незамедлительно, но не позднее истечения нормативных сроков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итывая  изложенное, прошу разъяснить: будет ли нарушением требований п.7 раздела </w:t>
            </w:r>
            <w:r>
              <w:rPr>
                <w:lang w:val="en-US"/>
              </w:rPr>
              <w:t>IV</w:t>
            </w:r>
            <w:r>
              <w:rPr/>
              <w:t xml:space="preserve"> документации об аукционе описание участником размещения заказа предмета в соответствии с примером по заполнению приложения 2 к сведениям о качестве работ (Приложение №5 к документации об аукционе)?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 указании «1 шт. на 1,1 км, но не более 300 шт» имеется в виду, что в максимальную стоимость включена замена до 300 муфт включительно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 указании «незамедлительно, но не позднее истечения нормативных сроков» заказчик делает ссылку на нормативные сроки устранения аварийных ситуаций. При этом в соответствии с пунктом 7 раздела IV «Требования к содержанию, составу, оформлению и форме заявки на участие в аукционе» каждый участник размещения заказа должен представить Сведения о качестве работ по каждому лоту (лотам), на который подается заявка, согласно Приложению № 5, не изменяя объемов и видов работ, </w:t>
            </w:r>
            <w:r>
              <w:rPr>
                <w:u w:val="single"/>
              </w:rPr>
              <w:t>полностью соответствующие</w:t>
            </w:r>
            <w:r>
              <w:rPr/>
              <w:t xml:space="preserve"> требованиям Технического задания Заказчика - Приложение № 1 и Приложения № 2 к настоящей аукционной документации. </w:t>
            </w:r>
            <w:r>
              <w:rPr>
                <w:color w:val="FF0000"/>
              </w:rPr>
              <w:t xml:space="preserve">  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гласно п.7 раздела </w:t>
            </w:r>
            <w:r>
              <w:rPr>
                <w:lang w:val="en-US"/>
              </w:rPr>
              <w:t>IV</w:t>
            </w:r>
            <w:r>
              <w:rPr/>
              <w:t xml:space="preserve"> документации об аукционе каждый участник размещения заказа должен представить Сведения о качестве работ по каждому лоту (лотам), на который подается заявка, согласно Приложению №5, не изменяя объемов и видов работ, полностью соответствующие требованиям Технического задания Заказчика-Приложение №1 и Приложения №2 к настоящей аукционной документации.</w:t>
            </w:r>
          </w:p>
          <w:p>
            <w:pPr>
              <w:pStyle w:val="Normal"/>
              <w:jc w:val="both"/>
              <w:rPr/>
            </w:pPr>
            <w:r>
              <w:rPr/>
              <w:t>При оформлении приложения 2 к Сведениям о качестве работ (Приложение №5 к документации об аукционе) по лотам 1 и 2 возникли трудности с его заполнением, так как по отдельным позициям «Перечня объектов электроснабжения г. Перми по Лоту №1 и «Перечня бесхозяйных объектов электроснабжения г. Перми по Лоту №2 отсутствуют данные о местонахождении и /или протяженности объекта, не соблюдена нумерация позиций, невозможно соотнести позицию по номеру к местонахождению объекта, так, например (сведения приведены частично):</w:t>
            </w:r>
          </w:p>
          <w:p>
            <w:pPr>
              <w:pStyle w:val="Normal"/>
              <w:jc w:val="both"/>
              <w:rPr/>
            </w:pPr>
            <w:r>
              <w:rPr/>
              <w:t>- позиция 437 – отсутствуют данные о протяженности (лот 1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озиция 449 – полностью отсутствуют данные (лот 1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озиция 1461 – отсутствуют данные об адресе объекта (лот 1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между позициями 126 и 127 указаны два адреса без нумерации (лот 2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позиция 1355 – отсутствуют данные о протяженности (лот 2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отсутствуют нумерация между позициями 188 и 242 (лот 2).</w:t>
            </w:r>
          </w:p>
          <w:p>
            <w:pPr>
              <w:pStyle w:val="Normal"/>
              <w:jc w:val="both"/>
              <w:rPr/>
            </w:pPr>
            <w:r>
              <w:rPr/>
              <w:t>Учитывая отсутствие в документации об аукционе необходимых данных, прошу во избежание отказа от участия в аукционе разъяснить, что должен указывать в подобных случаях участник размещения заказа при оформлении приложения 2  к сведениям о качестве работ (Приложение №5 к документации об аукционе)?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оформлении Приложения №2 и сведений о качестве работ(Приложение №5 к аукционной документации) участник размещения заказа должен руководствоваться пунктом 7 раздела IV «Требования к содержанию, составу, оформлению и форме заявки на участие в аукционе» аукционной документации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ч.2 ст.34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документация об аукционе должна содержать требования, установленные заказчиком к качеству, техническим характеристикам работ, услуг, требования к их безопасности, требования к результатам работ и иные показатели, связанные с определением соответствия выполняемых работ, оказываемых услуг потребностям заказчика.</w:t>
            </w:r>
          </w:p>
          <w:p>
            <w:pPr>
              <w:pStyle w:val="Normal"/>
              <w:jc w:val="both"/>
              <w:rPr/>
            </w:pPr>
            <w:r>
              <w:rPr/>
              <w:t>Учитывая, что приведенные в приложениях 3 и 4 к техническим заданиям по лотам №№1 и 2 показатели охарактеризованы только единичными расценками (ТЕР в базе 2001 года) и наименованиями материалов и оборудования с указанием единиц измерения, то есть объемы работ не определены, прошу разъяснить: на основании чего заказчиком истребовано представление копии свидетельства (с Приложением по видам работ), выданного саморегулируемой организацией, о допуске к определенным видам работ при отсутствии проектной документации?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ом в настоящей аукционной документации (Приложения №№ 1,2) определены конкретные виды работ, которые подпадают под перечень работ, предусмотренный Приказом Минрегиона РФ от 09.12.2008 N 274 «"Об утверждении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ывая, что участник размещения заказа должен предоставить копию свидетельства (с Приложением по видам работ), выданного саморегулируемой организацией, о допуске к определенным видам работ, но техническое задание по лотам №№ 1 и 2 не содержит объемов работ, прошу разъяснить какие объемы работ должен выполнить подрядчик по каждому объекту и в какие сроки, а также прошу разъяснить какая сметная стоимость работ установлена по каждому объекту?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копий свидетельств, выданных саморегулируемой организацией (СРО), не может быть связано с определением объемов работ. В настоящей аукционной документации Заказчик указал объемы, виды и периодичность выполнения работ исходя из нижеследующего: объем работ определяется не физическими величинами (у Заказчика есть данное право), а видами работ, периодичностью их выполнения и протяжённостью объектов.   Перечень работ указан в Техническом задании по каждому лоту (Приложения №№ 1,2 к настоящей аукционной документации).</w:t>
            </w:r>
          </w:p>
          <w:p>
            <w:pPr>
              <w:pStyle w:val="Normal"/>
              <w:jc w:val="both"/>
              <w:rPr/>
            </w:pPr>
            <w:r>
              <w:rPr/>
              <w:t>В составе заявки на участие в аукционе Заказчик не запрашивает сметную стоимость по каждому объекту, установлена начальная (максимальная) цена контракта (лота).</w:t>
            </w:r>
          </w:p>
          <w:p>
            <w:pPr>
              <w:pStyle w:val="Normal"/>
              <w:jc w:val="both"/>
              <w:rPr/>
            </w:pPr>
            <w:r>
              <w:rPr/>
              <w:t>Сроки выполнения работ указаны в Техническом задании (Приложения №  1,2 к настоящей аукционной документации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стник размещения заказа, признанный победителем (единственным участником) – подрядчиком – в своей работе будет руководствоваться положениями муниципального контракта. </w:t>
            </w:r>
          </w:p>
        </w:tc>
      </w:tr>
      <w:tr>
        <w:trPr>
          <w:trHeight w:val="522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ывая, что заказчиком в документации об аукционе не определены объемы работ по ремонту каждого объекта, а также максимальная стоимость работ по ремонту и содержанию каждого объекта, прошу разъяснить: каким образом будет определяться стоимость работ по ремонту и содержанию каждого объекта после заключения муниципального контракта по лоту №1 или №2?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законодательством у Заказчика есть право по определению начальной (максимальной) цены контракта (лота). Стоимость работ рассчитана по лотам и указана в извещении о проведении открытого аукцион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рядок определения стоимости работ после заключения муниципального контракта определен муниципальным контрактом (приложения №9 и 10 аукционной документации). </w:t>
            </w:r>
          </w:p>
          <w:p>
            <w:pPr>
              <w:pStyle w:val="Normal"/>
              <w:jc w:val="both"/>
              <w:rPr/>
            </w:pPr>
            <w:r>
              <w:rPr/>
              <w:t>Согласно п.5.1 проекта муниципального контракта   п</w:t>
            </w:r>
            <w:r>
              <w:rPr>
                <w:rFonts w:eastAsia="Times New Roman CYR"/>
              </w:rPr>
              <w:t xml:space="preserve">риемка работ </w:t>
            </w:r>
            <w:r>
              <w:rPr/>
              <w:t xml:space="preserve">Заказчиком </w:t>
            </w:r>
            <w:r>
              <w:rPr>
                <w:rFonts w:eastAsia="Times New Roman CYR"/>
              </w:rPr>
              <w:t>за отчетный календарный месяц осуществляется при условии выполнения полного перечня и состава работ, предусмотренных к выполнению за отчетный календарный месяц Приложениями № 1, 2, 3 к Контракту</w:t>
            </w:r>
            <w:r>
              <w:rPr/>
              <w:t>.</w:t>
            </w:r>
            <w:r>
              <w:rPr>
                <w:color w:val="FF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3 Знак Знак Знак Знак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35:00Z</dcterms:created>
  <dc:creator>Batueva</dc:creator>
  <dc:description/>
  <cp:keywords/>
  <dc:language>en-US</dc:language>
  <cp:lastModifiedBy>Direktor</cp:lastModifiedBy>
  <cp:lastPrinted>2010-05-06T14:35:00Z</cp:lastPrinted>
  <dcterms:modified xsi:type="dcterms:W3CDTF">2010-05-06T08:35:00Z</dcterms:modified>
  <cp:revision>2</cp:revision>
  <dc:subject/>
  <dc:title>УТВЕРЖДАЮ</dc:title>
</cp:coreProperties>
</file>