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6</w:t>
      </w:r>
    </w:p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  <w:t>РАССМОТРЕНИЯ И ОЦЕНКИ КОТИРОВОЧНЫХ ЗАЯВОК</w:t>
      </w:r>
    </w:p>
    <w:p>
      <w:pPr>
        <w:pStyle w:val="Heading"/>
        <w:spacing w:lineRule="exact" w:line="240"/>
        <w:rPr/>
      </w:pPr>
      <w:r>
        <w:rPr>
          <w:sz w:val="22"/>
          <w:szCs w:val="22"/>
        </w:rPr>
        <w:t xml:space="preserve">НА ВЫПОЛНЕНИЕ РАБОТ ПО УБОРКЕ </w:t>
      </w:r>
    </w:p>
    <w:p>
      <w:pPr>
        <w:pStyle w:val="Heading"/>
        <w:spacing w:lineRule="exact" w:line="240"/>
        <w:rPr/>
      </w:pPr>
      <w:r>
        <w:rPr>
          <w:sz w:val="22"/>
          <w:szCs w:val="22"/>
        </w:rPr>
        <w:t>ТРАМВАЙНЫХ ОСТАНОВОЧНЫХ ПУНКТОВ ГОРОДА ПЕРМИ</w:t>
      </w:r>
    </w:p>
    <w:p>
      <w:pPr>
        <w:pStyle w:val="Heading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</w:t>
        <w:tab/>
        <w:tab/>
        <w:t xml:space="preserve"> «07» мая 2010 год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 xml:space="preserve"> 10 ч. 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дорожного                                                             движения управления дорогами департамен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екретар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юридического отдела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яющий обязанности начальника департамента – Кис Максим Леонидович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614060, г. Пермь, ул. Уральская, 108а, кабинет 204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л./факс:212-18-91, тел.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работ по уборке трамвайных остановочных пунктов города Перми (извещение №6 от 23 апрел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23 апрел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2"/>
          <w:szCs w:val="22"/>
        </w:rPr>
        <w:t>Максимальная цена муниципального контракта 500 000 (Пятьсот тысяч) рублей 00 копеек.</w:t>
      </w:r>
    </w:p>
    <w:p>
      <w:pPr>
        <w:pStyle w:val="Normal"/>
        <w:numPr>
          <w:ilvl w:val="0"/>
          <w:numId w:val="1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  Требования к выполнению работ по уборке трамвайных остановочных пунктов города Перми,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)  Место выполнения работ: трамвайные остановочные пункты города Перми, указанные в техническом зад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  Начало выполнения работ –15.05.2010, окончание выполнения работ –14.10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 Стоимость выполнения работ должна быть указана с учетом следующих расходов: стоимость работ по уборке остановочных пунктов города Перми от грунтово-песчаных наносов, различного мусора, твердых бытовых отходов, опавшей листвы, сорной растительности, погрузке и вывоза различного мусора и снега на специально подготовленные площадки, обработке площадок остановочного пункта противогололедными средствами и посыпке песком, очистке урн для мусора и павильонов от грязи, объявлений, несанкционированных надписей и граффити, уплата налогов и других расходов, связанных с выполнением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 Оплата работ будет произведена путем безналичного перечисления денежных средств на счет Подрядчика в течение 10 банковских дней после подписания Заказчиком акта о приемке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 До окончания срока подачи котировочных заявок, указанного в извещении о проведении запроса котировок, поступило 5 (пять)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Участники размещения заказ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6340475" cy="2936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293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4970"/>
                              <w:gridCol w:w="2693"/>
                              <w:gridCol w:w="170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П Шистерова Ирина Анатолье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 000 (Двести девяносто тысяч) рублей 00 копее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УП «Пермгорэлектротранс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80 000  (Четыреста восемьдесят тысяч) рублей 00 копее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ОО «Стандарт-строй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10 500  (Четыреста десять пятьсот) рублей 00 копее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ОО «Строительная компания «Крылья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 000  (Триста тысяч) рублей 00 копее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ОО «Частное охранное предприятие «Камтранслес -Безопасность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 000 (Триста тысяч) рублей 00 копее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231.2pt;mso-wrap-distance-left:9.05pt;mso-wrap-distance-right:9.05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4970"/>
                        <w:gridCol w:w="2693"/>
                        <w:gridCol w:w="170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57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ИП Шистерова Ирина Анатолье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0 000 (Двести девяносто тысяч) рублей 00 копее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57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УП «Пермгорэлектротранс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80 000  (Четыреста восемьдесят тысяч) рублей 00 копее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57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ОО «Стандарт-строй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10 500  (Четыреста десять пятьсот) рублей 00 копее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57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ОО «Строительная компания «Крылья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00 000  (Триста тысяч) рублей 00 копее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ОО «Частное охранное предприятие «Камтранслес -Безопасность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00 000 (Триста тысяч) рублей 00 копее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45"/>
        <w:gridCol w:w="2280"/>
        <w:gridCol w:w="1264"/>
      </w:tblGrid>
      <w:tr>
        <w:trPr>
          <w:tblHeader w:val="true"/>
          <w:trHeight w:val="543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П Шистерова Ирина Анатольевн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Н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он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П «Пермгорэлектротранс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Н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он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Строительная компания «Крылья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Н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он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609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Частное охранное предприятие «Камтранслес -Безопасность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Н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он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sz w:val="22"/>
          <w:szCs w:val="22"/>
        </w:rPr>
        <w:t>8.2. признать котировочную заявку следующего участника размещения заказа не соответствующей требованиям, установленным в извещении о проведении запроса котировок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80"/>
        <w:gridCol w:w="3123"/>
        <w:gridCol w:w="1980"/>
        <w:gridCol w:w="1701"/>
        <w:gridCol w:w="127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Стандарт-строй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5 ст.4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3 ст.47 Федерального закона от 21.07.2005 №94-ФЗ «О размещении заказов на поставки товаров, выполнении работ, оказание услуг для государственных и муниципальных нуж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котировочной заявке числовое написание предлагаемой цены работы отличается от словесного написания, что не позволяет  достоверно определить цену выполнения работ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Н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он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чицкая О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Шистерова Ириной Анатольевной и составила  290 000 (Двести девяносто тысяч) рублей 00 копее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left" w:pos="105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а. 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П Шистерова И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617000, Пермский край, г.Нытва, ул. Мира, 4-4</w:t>
      </w:r>
    </w:p>
    <w:p>
      <w:pPr>
        <w:pStyle w:val="Normal"/>
        <w:rPr/>
      </w:pPr>
      <w:r>
        <w:rPr>
          <w:sz w:val="22"/>
          <w:szCs w:val="22"/>
        </w:rPr>
        <w:t>Цена муниципального контракта – 290 000 (Двести девяносто тысяч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б.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ООО «Строительная компания «Крыль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614025, г.Пермь, ул.Коломенская, 61</w:t>
      </w:r>
    </w:p>
    <w:p>
      <w:pPr>
        <w:pStyle w:val="Normal"/>
        <w:rPr/>
      </w:pPr>
      <w:r>
        <w:rPr>
          <w:sz w:val="22"/>
          <w:szCs w:val="22"/>
        </w:rPr>
        <w:t>Цена муниципального контракта – 300 000 (Триста тысяч) рублей 00 копеек.</w:t>
      </w:r>
    </w:p>
    <w:p>
      <w:pPr>
        <w:pStyle w:val="Normal"/>
        <w:rPr/>
      </w:pPr>
      <w:r>
        <w:rPr>
          <w:sz w:val="22"/>
          <w:szCs w:val="22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</w:rPr>
              <w:t>Е.А. Мамоно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О.Ю. Белочицка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начальника департамента</w:t>
        <w:tab/>
        <w:tab/>
        <w:tab/>
        <w:tab/>
        <w:tab/>
        <w:tab/>
        <w:tab/>
        <w:tab/>
        <w:t>М.Л.Кис</w:t>
      </w:r>
    </w:p>
    <w:sectPr>
      <w:type w:val="nextPage"/>
      <w:pgSz w:w="11906" w:h="16838"/>
      <w:pgMar w:left="1220" w:right="7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Знак Знак"/>
    <w:basedOn w:val="1"/>
    <w:qFormat/>
    <w:rPr>
      <w:b/>
      <w:smallCaps/>
      <w:sz w:val="32"/>
      <w:lang w:val="ru-RU" w:bidi="ar-SA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05:00Z</dcterms:created>
  <dc:creator>obel</dc:creator>
  <dc:description/>
  <cp:keywords/>
  <dc:language>en-US</dc:language>
  <cp:lastModifiedBy>ump22</cp:lastModifiedBy>
  <cp:lastPrinted>2010-05-06T17:36:00Z</cp:lastPrinted>
  <dcterms:modified xsi:type="dcterms:W3CDTF">2010-05-07T05:05:00Z</dcterms:modified>
  <cp:revision>2</cp:revision>
  <dc:subject/>
  <dc:title>ПРОТОКОЛ № 2</dc:title>
</cp:coreProperties>
</file>