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№ 1  от «07» _мая_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приобретение нефтепродуктов и обслуживание по топливным карта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ля  МУ «Пермское городское управление гражданской защит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 «Пермское городское управление гражданской защит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ермь, ул. 25 Октября,22Б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shgo@permregion.ru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04-7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икова Марина Никола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ензин АИ-92, АИ-95</w:t>
            </w:r>
          </w:p>
          <w:p>
            <w:pPr>
              <w:pStyle w:val="Normal"/>
              <w:ind w:firstLine="7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ребования к предоставлению  нефтепродуктов и  обслуживани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обслуживание по топливным картам по учету отпускаемых нефтепродук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оказание информационных услуг по ведению в электронном виде аналитического учета прихода и расхода средств, направленных на оплату нефтепродуктов, а также учет количества отпущенных нефтепродуктов по видам и времени их отпуска на АЗС, где были проведены расчеты по топливным карт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в связи с интенсивностью работы управления, связанной с защитой населения, планированием и участием в эвакуационных мероприятиях населения города в муниципальные районы Пермского края, а так же предупреждением и ликвидацией ЧС природного и техногенного характера необходимо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автозаправочных станций (АЗС) в муниципальных районах Пермского кр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йон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ды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а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ише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ымка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тве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а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ка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ушинский муниципальный район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автозаправочных станций в 7 районах города Перми (не менее 2 АЗС в каждом районе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И – 92 – 5600 литр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И – 95 – 5700 литров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заправочные станции г. Перми и автозаправочные станции в муниципальных районах Пермского кр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– август 2010 год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должна включать в себ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с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и, таможенные пошлины, выплаченные или подлежащие выплате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трахование и прочие расходы исполнителя, которые могут возникнуть при исполнении контрак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 не может превышать максимальную цену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00,0 рублей (Двести пятьдесят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 ул. 25 Октября,22Б каб.11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ринимаются до 10 часов 00 минут   «17» мая 2010 года. Заявки принимаются с 09 часов 00 минут «11» мая 2010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и принимаются с 09.00 до 12.00 и с 13.00 до 18.00 в рабочие дни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 и Приложения № 2 к настоящему запросу.</w:t>
            </w:r>
          </w:p>
          <w:p>
            <w:pPr>
              <w:pStyle w:val="TextBody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Заказчик передает победителю запроса котировок 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</w:t>
            </w:r>
            <w:r>
              <w:rPr>
                <w:sz w:val="24"/>
                <w:szCs w:val="24"/>
              </w:rPr>
              <w:t>по приобретению нефтепродуктов и информационное обслуживание по топливным картам</w:t>
            </w:r>
            <w:r>
              <w:rPr>
                <w:color w:val="000000"/>
                <w:sz w:val="24"/>
                <w:szCs w:val="24"/>
              </w:rPr>
              <w:t>. Муниципальный контракт считается заключенным с момента подписания его обеими сторонам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изводит перечисление денежных средств на расчетный счет поставщика на основании выставленного счета на оплату в порядке 100 % предоплат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4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я: 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(Приложение № 1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цен (Приложение № 2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муниципального контракта (Приложение № 3)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4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24"/>
        </w:rPr>
      </w:pPr>
      <w:r>
        <w:rPr>
          <w:szCs w:val="24"/>
        </w:rPr>
        <w:t>Начальник Пермского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24"/>
        </w:rPr>
      </w:pPr>
      <w:r>
        <w:rPr>
          <w:szCs w:val="24"/>
        </w:rPr>
        <w:t>городского управления гражданской защиты                                                 И.П. Глушихин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9"/>
        </w:tabs>
        <w:ind w:left="8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30:00Z</dcterms:created>
  <dc:creator>СОК</dc:creator>
  <dc:description/>
  <cp:keywords/>
  <dc:language>en-US</dc:language>
  <cp:lastModifiedBy>menshikova</cp:lastModifiedBy>
  <cp:lastPrinted>2010-05-07T10:51:00Z</cp:lastPrinted>
  <dcterms:modified xsi:type="dcterms:W3CDTF">2010-05-07T05:30:00Z</dcterms:modified>
  <cp:revision>5</cp:revision>
  <dc:subject/>
  <dc:title>ИЗВЕЩЕНИЕ № __ от «___» __________ 200 _ года </dc:title>
</cp:coreProperties>
</file>