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участие в запросе котировок на выполнение работ по содержанию ливневой канализации по ул. сортировочной (от ул. машинистов, 20/2 до ж/д путей)  в дзержинском районе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07» мая 2010 года</w:t>
        <w:br/>
        <w:t xml:space="preserve">       10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выполнение работ по содержанию ливневой канализации по ул. Сортировочной (от ул. Машинистов, 20/2 до ж/д путей) в Дзержинском районе г. Перми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Галиханов Дмитрий Кадир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удинова Вера Геннадье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ветлана Эдуард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еленин Олег Александрович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Дзержинского района».</w:t>
      </w:r>
    </w:p>
    <w:p>
      <w:pPr>
        <w:pStyle w:val="Normal"/>
        <w:jc w:val="both"/>
        <w:rPr/>
      </w:pPr>
      <w:r>
        <w:rPr/>
        <w:t>Директор –  Галиханов Дмитрий Кадирович.</w:t>
      </w:r>
    </w:p>
    <w:p>
      <w:pPr>
        <w:pStyle w:val="Normal"/>
        <w:jc w:val="both"/>
        <w:rPr/>
      </w:pPr>
      <w:r>
        <w:rPr/>
        <w:t>Адрес – 614087, г. Пермь, ул. Рабочая, 19.</w:t>
      </w:r>
    </w:p>
    <w:p>
      <w:pPr>
        <w:pStyle w:val="Normal"/>
        <w:jc w:val="both"/>
        <w:rPr/>
      </w:pPr>
      <w:r>
        <w:rPr/>
        <w:t>Телефон/факс – (342) 238-30-30, 238-29-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 xml:space="preserve">выполнение работ по </w:t>
      </w:r>
      <w:r>
        <w:rPr>
          <w:bCs/>
        </w:rPr>
        <w:t>содержанию ливневой канализации по ул.Сортировочной (от ул. Машинистов, 20/2 до ж/д путей)</w:t>
      </w:r>
      <w:r>
        <w:rPr/>
        <w:t xml:space="preserve"> в Дзержинском районе г. Перми (извещение №11 от «23» апреля 2010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499 926 (Четыреста девяносто девять тысяч девятьсот двадцать шесть) рублей 07 копеек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 Дзержинский район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момента заключения муниципального контракта по 25.05.2010 года.</w:t>
      </w:r>
    </w:p>
    <w:p>
      <w:pPr>
        <w:pStyle w:val="Normal"/>
        <w:jc w:val="both"/>
        <w:rPr>
          <w:spacing w:val="-3"/>
        </w:rPr>
      </w:pPr>
      <w:r>
        <w:rPr>
          <w:u w:val="single"/>
        </w:rPr>
        <w:t>Цена работ:</w:t>
      </w:r>
      <w:r>
        <w:rPr>
          <w:b/>
          <w:i/>
        </w:rPr>
        <w:t xml:space="preserve"> </w:t>
      </w:r>
      <w:r>
        <w:rPr/>
        <w:t xml:space="preserve">включает в себя полную стоимость работ, являющихся предметом запроса котировок, </w:t>
      </w:r>
      <w:r>
        <w:rPr>
          <w:spacing w:val="-2"/>
        </w:rPr>
        <w:t xml:space="preserve">все </w:t>
      </w:r>
      <w:r>
        <w:rPr>
          <w:spacing w:val="-4"/>
        </w:rPr>
        <w:t xml:space="preserve">налоги и сборы (выплаченные или подлежащие выплате), расходы на страхование, транспортные расходы, расходы на погрузо-разгрузочные работы, приобретение материалов </w:t>
      </w:r>
      <w:r>
        <w:rPr>
          <w:spacing w:val="-3"/>
        </w:rPr>
        <w:t>и прочие расходы, которые могут возникнуть при исполнении контракта.</w:t>
      </w:r>
    </w:p>
    <w:p>
      <w:pPr>
        <w:pStyle w:val="Normal"/>
        <w:jc w:val="both"/>
        <w:rPr/>
      </w:pPr>
      <w:r>
        <w:rPr>
          <w:u w:val="single"/>
        </w:rPr>
        <w:t xml:space="preserve">Оплата </w:t>
      </w:r>
      <w:r>
        <w:rPr/>
        <w:t xml:space="preserve">за выполненные Подрядчиком объемы работ осуществляется Заказчиком по безналичному расчету в течение 10 (десяти) банковских дней с момента подписания сторонами акта приемки выполненных работ, справки о стоимости выполненных работ и затрат и предоставления счет-фактуры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и 4 (четыре) котировочные заявки: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45"/>
        <w:gridCol w:w="1984"/>
        <w:gridCol w:w="2709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  (по Журналу регистрации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андарт-Стро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220 00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Кавит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000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0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КФ «ВИ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 497,9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0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Мельникова Светлан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000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П</w:t>
      </w:r>
      <w:r>
        <w:rPr>
          <w:bCs/>
        </w:rPr>
        <w:t>ризнать котировочные заявки</w:t>
      </w:r>
      <w:r>
        <w:rPr/>
        <w:t xml:space="preserve"> участника размещения заказа, </w:t>
      </w:r>
      <w:r>
        <w:rPr>
          <w:bCs/>
        </w:rPr>
        <w:t xml:space="preserve">соответствующие требованиям, установленным в извещении о проведении запроса котировок: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409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андарт-Стро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Кавито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КФ «ВИ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Мельникова Светлана Серг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приняла реш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/>
        <w:t>1. Признать победителем в проведении запроса котировок на выполнение работ по</w:t>
      </w:r>
      <w:r>
        <w:rPr>
          <w:bCs/>
        </w:rPr>
        <w:t xml:space="preserve"> содержанию ливневой канализации по ул. Сортировочной (от ул. Машинистов, 20/2 до ж/д путей)</w:t>
      </w:r>
      <w:r>
        <w:rPr/>
        <w:t xml:space="preserve"> в Дзержинском районе г. Перми участника размещения заказа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Кавитон»</w:t>
      </w:r>
    </w:p>
    <w:p>
      <w:pPr>
        <w:pStyle w:val="Normal"/>
        <w:rPr/>
      </w:pPr>
      <w:r>
        <w:rPr/>
        <w:t>Юридический адрес: 614014, г. Пермь, ул. Корякина, 40.</w:t>
      </w:r>
    </w:p>
    <w:p>
      <w:pPr>
        <w:pStyle w:val="Normal"/>
        <w:rPr/>
      </w:pPr>
      <w:r>
        <w:rPr/>
        <w:t>Фактический (почтовый) адрес: 614014, г. Пермь, ул. Корякина, 40.</w:t>
      </w:r>
    </w:p>
    <w:p>
      <w:pPr>
        <w:pStyle w:val="Normal"/>
        <w:rPr/>
      </w:pPr>
      <w:r>
        <w:rPr/>
        <w:t xml:space="preserve">Цена контракта – 210 0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Участник размещения заказа, предложение о цене контракта которого содержит лучшие условия, следующие после предложенных победителем в проведении запроса котировок условий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ОО ПКФ «ВИТ»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Юридический адрес: 614058, г. Пермь, ул. Маяковского, 2.</w:t>
      </w:r>
    </w:p>
    <w:p>
      <w:pPr>
        <w:pStyle w:val="Normal"/>
        <w:rPr/>
      </w:pPr>
      <w:r>
        <w:rPr/>
        <w:t>Фактический (почтовый) адрес: 614058, г. Пермь, ул. Маяковского, 2.</w:t>
      </w:r>
    </w:p>
    <w:p>
      <w:pPr>
        <w:pStyle w:val="Normal"/>
        <w:rPr/>
      </w:pPr>
      <w:r>
        <w:rPr/>
        <w:t>Цена контракта –  213 497,99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едседатель комиссии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Д.К. Галиханов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В.Г. Чудин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С.Э. Ковале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О.А. Зелени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Н.П. Бурмасова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Владелец</cp:lastModifiedBy>
  <cp:lastPrinted>2010-05-07T10:22:00Z</cp:lastPrinted>
  <dcterms:modified xsi:type="dcterms:W3CDTF">2010-05-07T04:23:00Z</dcterms:modified>
  <cp:revision>309</cp:revision>
  <dc:subject/>
  <dc:title>ПРОТОКОЛ № 01/03-07</dc:title>
</cp:coreProperties>
</file>