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2 от «07» ма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транспортных услуг по перевозке должностных лиц муниципального бюджетного учреждения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услуг, требования к выполняемым услуг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.05.2010 по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стоимость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услуг включает в себ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 98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2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5-06T10:38:00Z</cp:lastPrinted>
  <dcterms:modified xsi:type="dcterms:W3CDTF">2010-05-06T04:38:00Z</dcterms:modified>
  <cp:revision>57</cp:revision>
  <dc:subject/>
  <dc:title>ИЗВЕЩЕНИЕ № __ от «___» __________ 200 _ года </dc:title>
</cp:coreProperties>
</file>