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left="708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 xml:space="preserve">к Извещению о проведении запроса                    </w:t>
      </w:r>
    </w:p>
    <w:p>
      <w:pPr>
        <w:pStyle w:val="Normal"/>
        <w:ind w:left="708" w:hanging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котировок  № 12  от 07.05.2010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 бланке участника размещения заказ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при наличии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t>«___»______________2010 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2"/>
        <w:gridCol w:w="3607"/>
      </w:tblGrid>
      <w:tr>
        <w:trPr>
          <w:trHeight w:val="241" w:hRule="atLeast"/>
        </w:trPr>
        <w:tc>
          <w:tcPr>
            <w:tcW w:w="586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16"/>
                <w:szCs w:val="16"/>
              </w:rPr>
              <w:t>Заполняется юридическим лицом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 нахожд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Указывается на усмотрение участника размещения заказа</w:t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27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ласие исполнить условия контракта, указанные в извещении о проведении запроса котирово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лагаемая цена  рабо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 включенных (не 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(в т.ч .индивидуальным предпринимателем)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.И.О.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Указывается на усмотрение участника размещения заказа</w:t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лагаемая цена  работ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>
          <w:trHeight w:val="24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 включенных (не включенных) в цену расходах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                                 ___________________           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8"/>
      <w:szCs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0:51:00Z</dcterms:created>
  <dc:creator>User</dc:creator>
  <dc:description/>
  <cp:keywords/>
  <dc:language>en-US</dc:language>
  <cp:lastModifiedBy>Владелец</cp:lastModifiedBy>
  <cp:lastPrinted>2010-05-06T10:41:00Z</cp:lastPrinted>
  <dcterms:modified xsi:type="dcterms:W3CDTF">2010-05-06T04:44:00Z</dcterms:modified>
  <cp:revision>6</cp:revision>
  <dc:subject/>
  <dc:title>                                                                                                      Приложение № 2</dc:title>
</cp:coreProperties>
</file>