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капитальный ремонт объек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Ул. Калинина от ул. Светлогорской  до ул. Ушакова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Кировский район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атегория дороги _</w:t>
      </w:r>
      <w:r>
        <w:rPr>
          <w:u w:val="single"/>
        </w:rPr>
        <w:t>транспортно – пешеходная улица</w:t>
      </w:r>
      <w:r>
        <w:rPr/>
        <w:t>_____________________________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тяженность участка__</w:t>
      </w:r>
      <w:r>
        <w:rPr>
          <w:u w:val="single"/>
        </w:rPr>
        <w:t>460м</w:t>
      </w:r>
      <w:r>
        <w:rPr/>
        <w:t>______________________________________________</w:t>
      </w:r>
    </w:p>
    <w:p>
      <w:pPr>
        <w:pStyle w:val="Normal"/>
        <w:spacing w:lineRule="auto" w:line="360"/>
        <w:rPr/>
      </w:pPr>
      <w:r>
        <w:rPr/>
        <w:t>-          габаритные размеры дороги__</w:t>
      </w:r>
      <w:r>
        <w:rPr>
          <w:u w:val="single"/>
        </w:rPr>
        <w:t>10-11 м</w:t>
      </w:r>
      <w:r>
        <w:rPr/>
        <w:t>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ип покрытия__</w:t>
      </w:r>
      <w:r>
        <w:rPr>
          <w:u w:val="single"/>
        </w:rPr>
        <w:t xml:space="preserve">капитальный     асфальтобетон     </w:t>
      </w:r>
      <w:r>
        <w:rPr/>
        <w:t>_______________________________</w:t>
      </w:r>
      <w:r>
        <w:rPr>
          <w:u w:val="single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аличие трамвайных путей__</w:t>
      </w:r>
      <w:r>
        <w:rPr>
          <w:u w:val="single"/>
        </w:rPr>
        <w:t>-</w:t>
      </w:r>
      <w:r>
        <w:rPr/>
        <w:t>____________________________________________</w:t>
      </w:r>
    </w:p>
    <w:p>
      <w:pPr>
        <w:pStyle w:val="Normal"/>
        <w:rPr/>
      </w:pPr>
      <w:r>
        <w:rPr/>
        <w:t>дождевая канализация___</w:t>
      </w:r>
      <w:r>
        <w:rPr>
          <w:u w:val="single"/>
        </w:rPr>
        <w:t>-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i/>
        </w:rPr>
        <w:t>по капитальному ремонту улицы Калинина</w:t>
      </w:r>
      <w:r>
        <w:rPr>
          <w:b/>
        </w:rPr>
        <w:t xml:space="preserve"> </w:t>
      </w:r>
      <w:r>
        <w:rPr>
          <w:b/>
          <w:i/>
        </w:rPr>
        <w:t>от ул. Светлогорской до ул. Уша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tbl>
      <w:tblPr>
        <w:tblW w:w="90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"/>
        <w:gridCol w:w="1"/>
        <w:gridCol w:w="3776"/>
        <w:gridCol w:w="1"/>
        <w:gridCol w:w="3"/>
        <w:gridCol w:w="716"/>
        <w:gridCol w:w="1"/>
        <w:gridCol w:w="3"/>
        <w:gridCol w:w="3955"/>
        <w:gridCol w:w="5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улицы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вновь устраиваемой дорожной одежды проезжей </w:t>
            </w:r>
            <w:r>
              <w:rPr>
                <w:color w:val="000000"/>
                <w:spacing w:val="-6"/>
              </w:rPr>
              <w:t>части (уширение и остановочный карман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5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 обновления существующего покрытия проезжей ча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етонного бортового камня (вывозка на 15км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гранитного борта 1ГП на бетонном основан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 вновь устраиваемой одежды тротуа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лощадь обновления существующего покрытия тротуа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7"/>
              </w:rPr>
              <w:t>вновь устраиваемой дорожной одежды</w:t>
            </w:r>
            <w:r>
              <w:rPr>
                <w:color w:val="000000"/>
                <w:spacing w:val="-5"/>
              </w:rPr>
              <w:t xml:space="preserve"> на парковочных карманах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дорожными знаками, разметкой и пешеходными ограждениями, на всём протяжении участк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дождевого коллектора из гофрированной двухслойной полипропиленовой трубы «Прагма» </w:t>
            </w:r>
            <w:r>
              <w:rPr>
                <w:lang w:val="en-US"/>
              </w:rPr>
              <w:t>d</w:t>
            </w:r>
            <w:r>
              <w:rPr/>
              <w:t xml:space="preserve"> 688 мм по ТУ 2248-001-76167990-2005 или эквивален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ождеприемных веток из полипропиленовх труб ф300мм «Прагма»</w:t>
            </w:r>
            <w:r>
              <w:rPr>
                <w:lang w:val="en-US"/>
              </w:rPr>
              <w:t>L</w:t>
            </w:r>
            <w:r>
              <w:rPr/>
              <w:t>-10м или эквивален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ождеприёмных колодцев глубиной заложения до2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т.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колодцев на дождевом коллекторе глубиной заложения до2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т.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стройство существующей линии наружного освещения по четной стороне ул.Калини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опор освещения (демонтаж старых – монтаж новых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т.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телефонной канализации 2 канала из труб </w:t>
            </w:r>
            <w:r>
              <w:rPr>
                <w:lang w:val="en-US"/>
              </w:rPr>
              <w:t>d</w:t>
            </w:r>
            <w:r>
              <w:rPr/>
              <w:t xml:space="preserve"> -110м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елефонного кабеля ТПП20х2х0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center"/>
              <w:rPr/>
            </w:pPr>
            <w:r>
              <w:rPr/>
              <w:t>в проектируемой телефонной канал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center"/>
              <w:rPr/>
            </w:pPr>
            <w:r>
              <w:rPr/>
              <w:t>в существующей телефонной канализаци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9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площадь  озеленения (устройство газона толщиной 15см с посевом трав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венные  деревья (липа высотой от 2.5 до 3 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и  в 2-х рядной живой  изгород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бка  деревьев  с  корчеванием  пней </w:t>
            </w:r>
            <w:r>
              <w:rPr>
                <w:lang w:val="en-US"/>
              </w:rPr>
              <w:t>d</w:t>
            </w:r>
            <w:r>
              <w:rPr/>
              <w:t>-30с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истка  территории  от  кустарнико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на уширении проезжей ча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грунта с вывозкой на 15км – 3277м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стилающий слой из ПГС – 48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основания из щебня (двухслойное) – 30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лив битума – 0,8л/м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выравнивающего слоя из крупнозернистого асфальтобетона – 6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лив битума – 0,5л/м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нижнего слоя из асфальтобетона тип Б, марка 1 – 6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злив битума – 0,5л/м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верхнего слоя из ЩМА-15 – 5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на участке обновления покрытия проезжей части:</w:t>
      </w:r>
    </w:p>
    <w:p>
      <w:pPr>
        <w:pStyle w:val="Normal"/>
        <w:ind w:left="360" w:hanging="0"/>
        <w:jc w:val="both"/>
        <w:rPr/>
      </w:pPr>
      <w:r>
        <w:rPr/>
        <w:t>1.   Фрезерование покрытия на глубину до 10с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злив битума – 0,5л/м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выравнивающего слоя из крупнозернистого асфальтобетона – 4с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злив битума – 0,5л/м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ройство верхнего слоя из ЩМА-15 – 5с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на парковочных карман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грунта с вывозкой на 15км – 197м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тилающий слой из ПГС – 20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основания из щебня– 15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лив битума – 0,8л/м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верхнего слоя из асфальтобетона тип Б, марка 1– 6с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дорожной одежды на тротуар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злив битума – 0,8л/м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 верхнего слоя из асфальтобетона тип В, марка 1– 5с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нтаж старого бортового камня БР 100.20.8. – 400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ка бортового камня БР 100.20.8. – 400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указанными в приложении № 5 к муниципальному контракту и технические условия, выданные сетевыми компаниями, а также предусмотреть непредвиденные расходы в размере 2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7:28:00Z</dcterms:created>
  <dc:creator>Настюша</dc:creator>
  <dc:description/>
  <cp:keywords/>
  <dc:language>en-US</dc:language>
  <cp:lastModifiedBy>Baranov</cp:lastModifiedBy>
  <cp:lastPrinted>2010-04-13T16:21:00Z</cp:lastPrinted>
  <dcterms:modified xsi:type="dcterms:W3CDTF">2010-04-30T04:20:00Z</dcterms:modified>
  <cp:revision>13</cp:revision>
  <dc:subject/>
  <dc:title> </dc:title>
</cp:coreProperties>
</file>