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hanging="0"/>
        <w:jc w:val="center"/>
        <w:rPr/>
      </w:pPr>
      <w:r>
        <w:rPr>
          <w:b/>
          <w:szCs w:val="24"/>
        </w:rPr>
        <w:t>ИЗВЕЩЕНИЕ № 136А   от 07  мая 2010 год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о проведении открытого аукциона </w:t>
      </w:r>
      <w:r>
        <w:rPr>
          <w:color w:val="000000"/>
          <w:szCs w:val="24"/>
        </w:rPr>
        <w:t xml:space="preserve">на право </w:t>
      </w:r>
      <w:r>
        <w:rPr>
          <w:szCs w:val="24"/>
        </w:rPr>
        <w:t>заключения муниципального контракта на выполнение работ по текущему ремонту прочих элементов благоустройства на территории Орджоникидзевского района города Перми.</w:t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95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слова Наталья Павло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муниципального контракта на выполнение работ по текущему ремонту прочих элементов благоустройства на территории Орджоникидзевского района города Перми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 175 200 рубля 00 копеек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условия 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и выполнения работ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есто выполнения работ: г. Пермь, Орджоникидзевский райо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роки выполнения работ: согласно технического задания Заказчика и проекта муниципального контра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словия выполнения работ: Подрядчик обязан выполнить работы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ные муниципальным контрактом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8 мая 2010  до 10.00  01 июня 201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 (с понедельника по пятницу)</w:t>
            </w:r>
          </w:p>
        </w:tc>
      </w:tr>
      <w:tr>
        <w:trPr>
          <w:trHeight w:val="903" w:hRule="atLeast"/>
        </w:trPr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, в течение двух рабочих дней со дня получения заявления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 01 июня 2010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82, зал заседаний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u w:val="single"/>
              </w:rPr>
              <w:t>«15» июня 2010 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 час. 15 мин. (местное время)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9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ется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иректор</w:t>
      </w:r>
      <w:r>
        <w:rPr>
          <w:rFonts w:cs="Times New Roman" w:ascii="Times New Roman" w:hAnsi="Times New Roman"/>
          <w:sz w:val="24"/>
          <w:szCs w:val="24"/>
        </w:rPr>
        <w:t xml:space="preserve">                </w:t>
        <w:tab/>
        <w:tab/>
        <w:t>_________________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w="11906" w:h="16838"/>
      <w:pgMar w:left="108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39:00Z</dcterms:created>
  <dc:creator>user</dc:creator>
  <dc:description/>
  <cp:keywords/>
  <dc:language>en-US</dc:language>
  <cp:lastModifiedBy>Пользователь</cp:lastModifiedBy>
  <cp:lastPrinted>2010-05-04T14:03:00Z</cp:lastPrinted>
  <dcterms:modified xsi:type="dcterms:W3CDTF">2010-05-04T08:03:00Z</dcterms:modified>
  <cp:revision>10</cp:revision>
  <dc:subject/>
  <dc:title>ИЗВЕЩЕНИЕ №       от «    »            2010 года</dc:title>
</cp:coreProperties>
</file>