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134А от «07» ма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право заключить муниципальный контракт 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 поставку</w:t>
      </w:r>
      <w:r>
        <w:rPr>
          <w:b/>
          <w:sz w:val="28"/>
          <w:szCs w:val="28"/>
        </w:rPr>
        <w:t xml:space="preserve"> </w:t>
      </w:r>
      <w:r>
        <w:rPr>
          <w:b/>
          <w:sz w:val="22"/>
          <w:szCs w:val="22"/>
        </w:rPr>
        <w:t>периодических печатных изданий во втором полугодии 2010 года</w:t>
      </w:r>
    </w:p>
    <w:p>
      <w:pPr>
        <w:pStyle w:val="ConsPlusNormal"/>
        <w:widowControl/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80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942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К «Объединение муниципальных библиотек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нахождения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Петропавловская, д. 25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Петропавловская, д. 25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pushlib</w:t>
            </w:r>
            <w:r>
              <w:rPr>
                <w:rFonts w:cs="Times New Roman" w:ascii="Times New Roman" w:hAnsi="Times New Roman"/>
                <w:sz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permregion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ый телефон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12-13-9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лешнина Наталья Серге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дические печатные издания на период подписки - второе полугодие 2010 год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а выполняемых работ, оказываемых услуг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периодических печатных изданий во втором полугодии 2010 год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контракта 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300 000 (два миллиона триста тысяч) рублей 00 копеек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ов, выполнения работ, оказания услуг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е библиотеки города Перми –структурные подразделения МУК "Объединение муниципальных библиотек" в соответствии с Техническим заданием № 1, № 2 (Приложение № 1, № 2 к документации об аукцион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«07» мая 2010 г.  до 10-00 часов местного времени «28» мая 2010 г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 (с понедельника по пятницу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/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sz w:val="22"/>
                  <w:szCs w:val="22"/>
                </w:rPr>
                <w:t>Приложение</w:t>
              </w:r>
            </w:hyperlink>
            <w:r>
              <w:rPr>
                <w:sz w:val="22"/>
                <w:szCs w:val="22"/>
              </w:rPr>
              <w:t>), в течение двух рабочих дней со дня получения заявлени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Петропавловская, д. 25, 3 этаж, 32 кабинет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Не предусмотре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 «28» мая 2010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рова, д. 82, 2 этаж, зал заседани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.06.2010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редоставляются 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bookmarkStart w:id="0" w:name="Приложение"/>
      <w:bookmarkStart w:id="1" w:name="Приложение_1"/>
      <w:r>
        <w:rPr>
          <w:szCs w:val="24"/>
        </w:rPr>
        <w:tab/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bookmarkStart w:id="2" w:name="Приложение"/>
      <w:bookmarkStart w:id="3" w:name="Приложение_1"/>
      <w:r>
        <w:rPr>
          <w:szCs w:val="24"/>
        </w:rPr>
        <w:t>Приложение</w:t>
      </w:r>
      <w:bookmarkEnd w:id="2"/>
      <w:bookmarkEnd w:id="3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ошу выдать пакет документации об аукционе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8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7067"/>
      </w:tblGrid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6:43:00Z</dcterms:created>
  <dc:creator>USER</dc:creator>
  <dc:description/>
  <cp:keywords/>
  <dc:language>en-US</dc:language>
  <cp:lastModifiedBy>USER</cp:lastModifiedBy>
  <dcterms:modified xsi:type="dcterms:W3CDTF">2010-04-30T06:44:00Z</dcterms:modified>
  <cp:revision>1</cp:revision>
  <dc:subject/>
  <dc:title/>
</cp:coreProperties>
</file>