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33А от «07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на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7-11-27; 217-10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19484,0 кв. 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 94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 (по заявкам Заказчик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07» мая 2010 г.  до «30» мая 2010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.30 до 16.30 в рабочие дни (с понедельника по пятницу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31» мая 2010 г. с 09.00 до 10.0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Н.Островского,27, каб .№ 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31» ма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15» июн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имущества осуществляющим производство товаров, выполн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Директор МУ «СМИ»                                                                             И.Р.Хайд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43:00Z</dcterms:created>
  <dc:creator>Speshilova_SN</dc:creator>
  <dc:description/>
  <cp:keywords/>
  <dc:language>en-US</dc:language>
  <cp:lastModifiedBy>SamLab.ws</cp:lastModifiedBy>
  <cp:lastPrinted>2010-01-12T09:30:00Z</cp:lastPrinted>
  <dcterms:modified xsi:type="dcterms:W3CDTF">2010-04-29T10:15:00Z</dcterms:modified>
  <cp:revision>41</cp:revision>
  <dc:subject/>
  <dc:title/>
</cp:coreProperties>
</file>