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53</w:t>
        <w:br/>
        <w:t>рассмотрения и оценки котировочных заявок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оставку мешков одноразовых для забора крови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Медсанчасть №9 им.М.А.Тверь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 xml:space="preserve"> «07» мая  2010 года</w:t>
        <w:tab/>
        <w:tab/>
        <w:tab/>
        <w:tab/>
        <w:t xml:space="preserve">        </w:t>
        <w:tab/>
        <w:tab/>
        <w:tab/>
        <w:tab/>
        <w:t xml:space="preserve">                  </w:t>
        <w:tab/>
        <w:tab/>
        <w:t>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-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.Р.Коновалов – зам. гл. врача по медицинск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А.Седунина – и.о. заведующей аптекой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Н.В.Горбу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 Поставка мешков одноразовых для забора крови для МУЗ «Медсанчасть №9 им.М.А.Тверье» (извещение №53 от «28» апреля 2010 года,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28» апреля 2010 года).</w:t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>Максимальная цена муниципального контракта 188 760,00 рублей.</w:t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>Источник финансирования заказа: Средства субвенции.</w:t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 Мешки одноразовые для забора крови для МУЗ «Медсанчасть №9 им.М.А.Тверье» в количестве 312шт. Характеристики  товара указаны в техническом задании - Приложении 1 к Извещению о  проведении запроса котировок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, МУЗ «Медсанчасть №9 им.М.А.Тверье, аптека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</w:t>
      </w:r>
      <w:r>
        <w:rPr/>
        <w:t xml:space="preserve"> </w:t>
      </w:r>
      <w:r>
        <w:rPr>
          <w:sz w:val="22"/>
          <w:szCs w:val="22"/>
        </w:rPr>
        <w:t>В соответствии с Приложением 1 к Извещению о проведении запроса котировок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и 2 (дв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60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418"/>
        <w:gridCol w:w="1417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цина Прикамья», 614022, г.Пермь, ул.9 Мая, 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76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ельрус-МТ», 614081, г.Пермь, ул.Голева, 10 «Б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 6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 ООО «Дельрус-МТ», 614081, г.Пермь, ул.Голева, 10 «Б», с ценой котировочной заявки   171 600,00 рублей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ООО «Медицина Прикамья», 614022, г.Пермь, ул.9 Мая, 21, с ценой котировочной заявки   188 76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А.Седунина</w:t>
            </w:r>
          </w:p>
        </w:tc>
      </w:tr>
      <w:tr>
        <w:trPr>
          <w:trHeight w:val="525" w:hRule="atLeast"/>
        </w:trPr>
        <w:tc>
          <w:tcPr>
            <w:tcW w:w="4361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361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4361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850" w:gutter="0" w:header="0" w:top="1134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3:37:00Z</dcterms:created>
  <dc:creator>Институт госзакупок РАГС</dc:creator>
  <dc:description/>
  <cp:keywords/>
  <dc:language>en-US</dc:language>
  <cp:lastModifiedBy>Маркетолог 3</cp:lastModifiedBy>
  <cp:lastPrinted>2010-05-07T09:40:00Z</cp:lastPrinted>
  <dcterms:modified xsi:type="dcterms:W3CDTF">2010-05-07T04:02:00Z</dcterms:modified>
  <cp:revision>6</cp:revision>
  <dc:subject/>
  <dc:title>ПРОТОКОЛ ОЦЕНКИ И СОПОСТАВЛЕНИЯ ЗАЯВОК НА УЧАСТИЕ В КОНКУРСЕ </dc:title>
</cp:coreProperties>
</file>