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7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hanging="2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3 от «23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апрел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309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ля позиции 1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,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2: 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080" w:leader="none"/>
        </w:tabs>
        <w:ind w:left="108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, указанного в извещении о проведении запроса котировок, срока подачи котировочных заявок не поступило ни одной котировочной заявки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07T02:49:00Z</dcterms:modified>
  <cp:revision>147</cp:revision>
  <dc:subject/>
  <dc:title>ПРОТОКОЛ № 2</dc:title>
</cp:coreProperties>
</file>