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№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№___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по проведению открытого аукциона (извещение №132 А от 04 мая 2010 года) на право заключит муниципальный контракт на выполнение работ по ремонту общественного центра по адресу: город Пермь Кировский район, ул. Шишкина, 3 (1этаж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Кировского района города Перми дает разъяснения положений </w:t>
      </w:r>
      <w:r>
        <w:rPr>
          <w:spacing w:val="-4"/>
          <w:sz w:val="24"/>
          <w:szCs w:val="24"/>
        </w:rPr>
        <w:t>документации на право заключить муниципальный контракт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 выполнение работ по ремонту общественного центра по адресу: город Пермь Кировский район, ул. Шишкина, 3 (1этаж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2"/>
        <w:gridCol w:w="425"/>
        <w:gridCol w:w="453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я:</w:t>
            </w:r>
          </w:p>
        </w:tc>
      </w:tr>
      <w:tr>
        <w:trPr>
          <w:trHeight w:val="160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м дать разъяснения по следующему вопросу: Любыми физическими и юридическими лицами без всяких ограничений могут выполняться работы по строительству, ремонту, подготовке проектной документации и инженерным изысканиям, не включенные в Перечень работ, оказывающих влияние на безопасность объектов капитального строи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ы же указанные в Техническом задании (Приложение №1 к документации об аукционе) частично входят в перечень в соответствии с Приказом Министерства регионального развития РФ от 09 декабря 2008 г. №27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:1,25,150,160,190,1963,220,226,250 и т.д. Демонтаж дверных и оконных коробок соответствует 4510304 перечня работ в соответствии с Приказом Министерства регионального развития РФ от 09 декабря 2008 г. №27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же самое касается электромонтажных работ (п. 644-645 и т.д.), антисептирования деревянных конструкций, монтаж металлических дверей, сантехнических работ и т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разъяснить, почему для выполнения работ по ремонту общественного центра по адресу: город Пермь Кировский район ул. Шишкина, 3 (1 этаж) не требуется свидетельство о допуске к работам, выданное саморегулируемой организаци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находящееся по адресу: город Пермь Кировский район ул. Шишкина, 3 (1 этаж) не является объектом для капитального ремонта, следовательно, Свидетельство о допуске к работам, выданное саморегулируемой организацией не требу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подписании, а в последующем при исполнении муниципального контракта подрядчик обязан выполнить работы качественно, в соответствии с действующими СНиП, ГОСТ, строительными и техническими нормами и правил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33:00Z</dcterms:created>
  <dc:creator>Сергей</dc:creator>
  <dc:description/>
  <cp:keywords/>
  <dc:language>en-US</dc:language>
  <cp:lastModifiedBy>k0701</cp:lastModifiedBy>
  <cp:lastPrinted>2010-05-07T08:56:00Z</cp:lastPrinted>
  <dcterms:modified xsi:type="dcterms:W3CDTF">2010-05-07T04:33:00Z</dcterms:modified>
  <cp:revision>2</cp:revision>
  <dc:subject/>
  <dc:title> </dc:title>
</cp:coreProperties>
</file>