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тавляемое оборудование должно быть новым (не бывшим в эксплуатации) и изготовлено не ранее 2009 г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борудование по своим параметрам должно соответствовать или превосходить технические параметры, приводимые в требованиях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се оборудование должно поставляться комплектами, готовыми к монтажу на месте его эксплуат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тавляемое оборудование должно  иметь  сертификат соответствия (называемый также сертификат качества), выданный сертификационным органом РФ РосТест, санитарно-эпидемиологическое заключение о соответствии поставляемого оборудования нормам, предъявляемым к данному оборудованию на территории РФ. Вышеперечисленные документы должны быть предоставлены Поставщиком при поставке товар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ставка оборудования производится путем доставки оборудования транспортом Поставщика по адресу склада Поставщика. Приемка оборудования производится на территории Поставщика по адресу склада Поставщика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сле поставки и приемки оборудования Поставщиком должен быть произведен монтаж и пуско-наладка оборудования в соответствии с требованиями указанными в пункте 1.3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рок поставки оборудования с учетом монтажа и пусконаладочных работ не должен превышать 80 календарных дней со дня подписания контракта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240" w:after="120"/>
        <w:jc w:val="left"/>
        <w:rPr>
          <w:b/>
          <w:b/>
          <w:sz w:val="24"/>
        </w:rPr>
      </w:pPr>
      <w:r>
        <w:rPr>
          <w:b/>
          <w:sz w:val="24"/>
          <w:lang w:eastAsia="ar-SA"/>
        </w:rPr>
        <w:t>Требования к гарантийным обязательства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тавщик должен обеспечить гарантийное обслуживание оборудования в соответствии с действующими нормами и правилами. Гарантийный срок на оборудование должен быть не менее гарантийного срока, предоставляемого производителем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аппаратно-программный комплекс шифрования – не менее 24 меся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</w:rPr>
        <w:t>источник бесперебойного питания –  не менее 12 месяцев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тавщик должен обеспечить наличие «горячей линии» технической поддержки с 9-00 до 13-00 и с 14-00 до 18-00 в рабочие дни (время местное)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240" w:after="120"/>
        <w:jc w:val="lef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>Место поставки, требования к монтажу и пуско-наладке оборуд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оставка оборудования от места приемки до монтажных площадок осуществляется транспортом Поставщика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оимость доставки, монтажа и пуско-наладочных работ входит в стоимость контра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Монтаж и пуско-наладку одного комплекта для монтажа аппаратно-программного комплекса шифрования необходимо выполнить на площадке муниципального учреждения здравоохранения «Городская станция скорой медицинской помощи» (г. Пермь, ул. Попова, 54)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онтаж одного центрального аппаратно-программного комплекса шифрования должен быть выполнен на площадке муниципального учреждения «Пермская городская служба спасения» (г. Пермь, ул. Героев Хасана, 31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онтаж и пуско-наладку аппаратно-программного комплекса шифрования необходимо выполнить на следующих площадках (по одному комплексу на каждой)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униципальное учреждение «Пермская городская служба спасения» (г. Пермь, ул. Героев Хасана, 31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епартамент общественной безопасности администрации города Перми (г. Пермь, ул. Ленина, 23)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Главное управление внутренних дел по Пермскому краю (г. Пермь, Комсомольский проспект, 74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Муниципальное учреждение здравоохранения «Городская станция скорой медицинской помощи» (г. Пермь, ул. Попова, 54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Центральная диспетчерская служба управления жилищно-коммунального хозяйства администрации города Перми (г. Пермь, ул. Большевистская, 63).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онтаж и пуско-наладка оборудования осуществляются при наличи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Лицензии ФСБ на деятельность по распространению шифровальных (криптографических) средств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Лицензии ФСБ на деятельность по техническому обслуживанию шифровальных (криптографических)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spacing w:lineRule="auto" w:line="240" w:before="240" w:after="120"/>
        <w:ind w:left="900" w:hanging="180"/>
        <w:jc w:val="left"/>
        <w:rPr>
          <w:b/>
          <w:b/>
          <w:sz w:val="24"/>
        </w:rPr>
      </w:pPr>
      <w:r>
        <w:rPr>
          <w:b/>
          <w:sz w:val="24"/>
        </w:rPr>
        <w:t>Спецификация поставки</w:t>
      </w:r>
    </w:p>
    <w:p>
      <w:pPr>
        <w:pStyle w:val="14pt1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385"/>
        <w:gridCol w:w="1260"/>
      </w:tblGrid>
      <w:tr>
        <w:trPr>
          <w:tblHeader w:val="true"/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Центральный аппаратно-программный комплекс шифрования АПКШ «Континент» (или аналог) со следующими характеристикам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нтрализованное управление настройками и мониторинг виртуальной частной сети а</w:t>
            </w:r>
            <w:r>
              <w:rPr/>
              <w:t>ппаратно-программных комплексов шифрования</w:t>
            </w:r>
            <w:r>
              <w:rPr>
                <w:color w:val="000000"/>
              </w:rPr>
              <w:t xml:space="preserve"> и обеспечение конфиденциальности и достоверности информации, передаваемой через открытые сети TCP/IP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и мониторинг всеми криптошлюзами, осуществляемое с единой централизованной консоли центра управления сетью (программы управления сетью) в режиме реального времени, расположенного в Центре мониторинг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(недекларированных возможностей)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/>
            </w:pPr>
            <w:r>
              <w:rPr/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/>
            </w:pPr>
            <w:r>
              <w:rPr/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тевых интерфейсов: не менее 3</w:t>
            </w:r>
          </w:p>
          <w:p>
            <w:pPr>
              <w:pStyle w:val="Normal"/>
              <w:jc w:val="both"/>
              <w:rPr/>
            </w:pPr>
            <w:r>
              <w:rPr/>
              <w:t>Крепление: В стойку не менее 19 дюймов.</w:t>
            </w:r>
          </w:p>
          <w:p>
            <w:pPr>
              <w:pStyle w:val="Normal"/>
              <w:jc w:val="both"/>
              <w:rPr/>
            </w:pPr>
            <w:r>
              <w:rPr/>
              <w:t>Напряжение питания: не менее 220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color w:val="000000"/>
              </w:rPr>
              <w:t>С предварительно установленным программным обеспечением для реализации сервера доступа, обеспечивающего авторизацию абонентских пунктов при доступе в сети, защищенные а</w:t>
            </w:r>
            <w:r>
              <w:rPr/>
              <w:t>ппаратно-программными комплексами шифрования</w:t>
            </w:r>
            <w:r>
              <w:rPr>
                <w:color w:val="00000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ппаратно-программный комплекс шифрования для удаленных площадок АПКШ «Континент»-</w:t>
            </w:r>
            <w:r>
              <w:rPr>
                <w:b/>
                <w:lang w:val="en-US"/>
              </w:rPr>
              <w:t>mini</w:t>
            </w:r>
            <w:r>
              <w:rPr>
                <w:b/>
              </w:rPr>
              <w:t xml:space="preserve"> (АПК-3.х-mini-3 или аналог) со следующими характеристикам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ние виртуальных частных сетей для обеспечения конфиденциальности и достоверности информации, передаваемой через открытые сети TCP/IP (Internet)</w:t>
            </w:r>
          </w:p>
          <w:p>
            <w:pPr>
              <w:pStyle w:val="Normal"/>
              <w:jc w:val="both"/>
              <w:rPr/>
            </w:pPr>
            <w:r>
              <w:rPr/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/>
            </w:pPr>
            <w:r>
              <w:rPr/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/>
            </w:pPr>
            <w:r>
              <w:rPr/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тевых интерфейсов: не менее 3.</w:t>
            </w:r>
          </w:p>
          <w:p>
            <w:pPr>
              <w:pStyle w:val="Normal"/>
              <w:jc w:val="both"/>
              <w:rPr/>
            </w:pPr>
            <w:r>
              <w:rPr/>
              <w:t>Платформа: mini ITX.</w:t>
            </w:r>
          </w:p>
          <w:p>
            <w:pPr>
              <w:pStyle w:val="Normal"/>
              <w:jc w:val="both"/>
              <w:rPr/>
            </w:pPr>
            <w:r>
              <w:rPr/>
              <w:t>Напряжение питания: не менее 220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Комплект для монтажа аппаратно-программного комплекса шифрования в составе: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Шкаф настенный</w:t>
            </w:r>
            <w:r>
              <w:rPr>
                <w:color w:val="FF0000"/>
                <w:u w:val="single"/>
              </w:rPr>
              <w:t xml:space="preserve">:    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Монтажный шкаф, позволяющий установить телекоммуникационное оборудование стандартного крепежного форм-фактора (19 дюймов)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Работа в необслуживаемом режиме, с проведением лишь регламентных работ, связанных с установленным в нем оборудованием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Конструктивные особенности шкафа: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>крепление шкафа на стену;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>ограничение доступа к оборудованию шкафа (замки).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>монтажный размер: не менее 9U</w:t>
            </w:r>
          </w:p>
          <w:p>
            <w:pPr>
              <w:pStyle w:val="Normal"/>
              <w:numPr>
                <w:ilvl w:val="0"/>
                <w:numId w:val="2"/>
              </w:numPr>
              <w:ind w:left="1428" w:hanging="360"/>
              <w:jc w:val="both"/>
              <w:rPr/>
            </w:pPr>
            <w:r>
              <w:rPr/>
              <w:t xml:space="preserve">стеклянная дверь 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Блок силовых розеток для установки в шкаф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Количество розеток - не менее 8 шт, разъем под шнур, 1U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Источник бесперебойного питани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Максимальная выходная мощность: не менее 210 Ватт / 350 ВА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Максимальное задаваемое значение мощности: не менее 210 Ватт / 350 ВА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Номинальное выходное напряжение: не более 230V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ыходные соединени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(1) IEC 320 C13 (Защита от всплесков напряжения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(3) IEC 320 C13 (Батарейное резервное питание)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Номинальное входное напряжение: не более 230V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Входная частота: не менее 50/60 Гц +/- 3 Гц (автоматическое определение)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Тип входного соединения: IEC-320-C14 inlet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Длина шнура: не менее 1.83 метра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Диапазон входного напряжения при работе от сети: 196 - 280В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Типовое время перезарядки: не более 6 часов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Сменный комплект батарей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Интерфейсный порт: DB-9 для RS-232,USB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Панель управления: Светодиодный дисплей со шкалами нагрузки и заряда батарей, а также индикаторами On Line (работы от сети): On Battery (работы от батарей): Replace Battery (необходимости замены батареи): и Overload (перегрузки) = Индикатор режимов On Line (работы от сети): On Battery (работы от батарей): Replace Battery (необходимости замены батареи): и Overload (перегрузки).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Звуковой сигнал перехода в режим работы от аккумуляторов, особый сигнал исчерпания заряда батарей, непрерывный сигнал перегрузки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Рейтинг по уровню поглощаемой энергии всплеска: 300 Джоулей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Фильтраци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Постоянно действующий многополюсный шумовой фильтр, амплитуда остаточного напряжения не более 0,5% по нормативам IEEE, ограничение всплеска напряжения без временной задержки, соответствие требованиям UL 14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%2%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4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4"/>
        </w:tabs>
        <w:ind w:left="3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32"/>
        </w:tabs>
        <w:ind w:left="4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6:00Z</dcterms:created>
  <dc:creator>Тукачева Полина</dc:creator>
  <dc:description/>
  <cp:keywords/>
  <dc:language>en-US</dc:language>
  <cp:lastModifiedBy>Тукачева Полина</cp:lastModifiedBy>
  <dcterms:modified xsi:type="dcterms:W3CDTF">2010-05-07T07:47:00Z</dcterms:modified>
  <cp:revision>2</cp:revision>
  <dc:subject/>
  <dc:title/>
</cp:coreProperties>
</file>