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Извещение о проведении запроса котировок 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№ 3 от </w:t>
      </w:r>
      <w:r>
        <w:rPr>
          <w:rStyle w:val="Style14"/>
          <w:rFonts w:cs="Times New Roman" w:ascii="Times New Roman" w:hAnsi="Times New Roman"/>
          <w:b/>
          <w:bCs/>
          <w:i/>
          <w:iCs/>
          <w:sz w:val="24"/>
        </w:rPr>
        <w:t>«07» мая 2010г</w:t>
      </w:r>
      <w:r>
        <w:rPr>
          <w:rStyle w:val="Style14"/>
          <w:rFonts w:cs="Times New Roman" w:ascii="Times New Roman" w:hAnsi="Times New Roman"/>
          <w:b w:val="false"/>
          <w:bCs/>
          <w:i/>
          <w:iCs/>
          <w:sz w:val="24"/>
        </w:rPr>
        <w:t>.</w:t>
      </w:r>
    </w:p>
    <w:p>
      <w:pPr>
        <w:pStyle w:val="Normal"/>
        <w:rPr>
          <w:rStyle w:val="Style14"/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оборудования для организации сети передачи данных муниципального информационного центра мониторинга безопа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148"/>
      </w:tblGrid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борудования для организации сети передачи данных муниципального информационного центра мониторинга безопасност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Перм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 (пятьсот тысяч) рублей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оставки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склад Поставщика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оставки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оставки оборудования с учетом монтажа и пуско-наладки не может превышать 80 календарных дней с момента подписания контракта.</w:t>
            </w:r>
          </w:p>
        </w:tc>
      </w:tr>
      <w:tr>
        <w:trPr>
          <w:trHeight w:val="1481" w:hRule="atLeast"/>
        </w:trPr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ключенных (не включенных) в цену накладных расходах, налогах, сборах и других обязательных платежах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эксплуатационные расходы, расходы по уплате таможенных пошлин, налогов и сборов, расходы по доставке, другие обязательные платежи и прочие расходы на выполнение муниципального контракта</w:t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614000, г. Пермь, ул. Ленина, 23,                 каб. 405, с 9.00-18.00 (обед 13.00-14.00), пятница с 9.00-17.00 (обед 13.00-14.00)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одаются в письменной форме: с курьером, почт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8.00 час. 20 мая 2010г. (время местное)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  в размере 30%  производится в течение 10 банковских дней со дня заключения муниципального контракта. Окончательный расчет производится  путем перечисления денежных средств на расчетный счет исполнителя в течение 10 банковских дней с момента подписанного сторонами акта сдачи-приемки оборудова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Не ранее, чем через 7 и не позднее 20 календарных дней с момента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23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ое лицо 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ина Лариса Валерьевна</w:t>
            </w:r>
          </w:p>
        </w:tc>
      </w:tr>
      <w:tr>
        <w:trPr/>
        <w:tc>
          <w:tcPr>
            <w:tcW w:w="49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/факс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12-31-25, факс 212-43-12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 xml:space="preserve">Проект муниципальный контракта 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.о. начальника департамента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щественной безопасности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администрации города Перми                                                                                П.А. Ткаченко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Заголовок к тексту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36:00Z</dcterms:created>
  <dc:creator>Тукачева Полина</dc:creator>
  <dc:description/>
  <cp:keywords/>
  <dc:language>en-US</dc:language>
  <cp:lastModifiedBy>Тукачева Полина</cp:lastModifiedBy>
  <dcterms:modified xsi:type="dcterms:W3CDTF">2010-05-07T06:36:00Z</dcterms:modified>
  <cp:revision>2</cp:revision>
  <dc:subject/>
  <dc:title/>
</cp:coreProperties>
</file>