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1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КОТИРОВОЧНАЯ ЗАЯВКА </w:t>
      </w:r>
      <w:r>
        <w:rPr/>
        <w:t>на поставку товар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3599"/>
      </w:tblGrid>
      <w:tr>
        <w:trPr/>
        <w:tc>
          <w:tcPr>
            <w:tcW w:w="5971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1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10года</w:t>
            </w:r>
          </w:p>
        </w:tc>
        <w:tc>
          <w:tcPr>
            <w:tcW w:w="3599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cs="Courier New"/>
          <w:i/>
          <w:sz w:val="18"/>
          <w:szCs w:val="18"/>
        </w:rPr>
      </w:r>
    </w:p>
    <w:p>
      <w:pPr>
        <w:pStyle w:val="Style1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</w:rPr>
        <w:t xml:space="preserve">предлагаем осуществить </w:t>
      </w:r>
      <w:r>
        <w:rPr>
          <w:b w:val="false"/>
          <w:sz w:val="22"/>
          <w:szCs w:val="22"/>
        </w:rPr>
        <w:t>Поставку оборудования для организации сети передачи данных муниципального информационного центра мониторинга безопасности</w:t>
      </w:r>
    </w:p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соответствии с требованиями Вашей спецификации согласны исполнить муниципальный контракт на условиях, указанных в извещении о проведении запроса котировок: </w:t>
      </w:r>
    </w:p>
    <w:p>
      <w:pPr>
        <w:pStyle w:val="TextBody"/>
        <w:spacing w:lineRule="auto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2700"/>
        <w:gridCol w:w="900"/>
        <w:gridCol w:w="1000"/>
      </w:tblGrid>
      <w:tr>
        <w:trPr>
          <w:trHeight w:val="2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Спецификации заказ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поставляемых товаров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с указанием модели, марки и всех показателей в соответствии со Спецификацией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Кол-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Срок гарантийного обслуживания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но-программный комплекс шифрования АПКШ «Континент» (или аналог) со следующими характеристикам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нтрализованное управление настройками и мониторинг виртуальной частной сети а</w:t>
            </w:r>
            <w:r>
              <w:rPr>
                <w:sz w:val="20"/>
                <w:szCs w:val="20"/>
              </w:rPr>
              <w:t>ппаратно-программных комплексов шифрования</w:t>
            </w:r>
            <w:r>
              <w:rPr>
                <w:color w:val="000000"/>
                <w:sz w:val="20"/>
                <w:szCs w:val="20"/>
              </w:rPr>
              <w:t xml:space="preserve"> и обеспечение конфиденциальности и достоверности информации, передаваемой через открытые сети TCP/I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 мониторинг всеми криптошлюзами, осуществляемое с единой централизованной консоли центра управления сетью (программы управления сетью) в режиме реального времени, расположенного в Центре мониторинга безопас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ппаратно-программных средств защиты компьютера от несанкционированного доступа (аппаратным модулем доверенной загрузки), соответствующих руководящим документам по 2-му уровню контроля на отсутствие НДВ (недекларированных возможностей) и возможность использования в автоматизированных системах до класса 1Б включительно и в информационных системах персональных данных (ИСПД) до класса К1 включ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льтрации принимаемых и передаваемых пакетов по различным критериям (адресам отправителя и получателя, протоколам, номерам портов, дополнительным полям паке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ФСТЭК России на соответствие требованиям руководящих документов по 4-му классу защищенности для межсетевых экранов и по 3-му уровню контроля на отсутствие недекларированных возможностей (НД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ов соответствия ФСБ требованиям ГОСТ 28147-8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ключевой схемы, реализующей шифрование каждого пакета на уникальном ключе (в соответствии с ГОСТ 28147-89 в режиме гаммирования с обратной связью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арантированной защиты от возможности расшифровать перехваченные данны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анных от искажения по ГОСТ 28147-89 в режиме имитовста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но – программный комплекс подключения к операторским сетям должен обеспечивать производительность до 25 Мбит/с в режиме шифрования и производительность до 85 Мбит/с в режиме межсетевого экран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тевых интерфейсов: не менее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: В стойку не менее 19 дюй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: не менее 220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 предварительно установленным программным обеспечением для реализации сервера доступа, обеспечивающего авторизацию абонентских пунктов при доступе в сети, защищенные а</w:t>
            </w:r>
            <w:r>
              <w:rPr>
                <w:i/>
                <w:sz w:val="20"/>
                <w:szCs w:val="20"/>
              </w:rPr>
              <w:t>ппаратно-программными комплексами шифрования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Аппаратно-программный комплекс шифрования для удаленных площадок АПКШ «Континент»-</w:t>
            </w:r>
            <w:r>
              <w:rPr>
                <w:b/>
                <w:lang w:val="en-US"/>
              </w:rPr>
              <w:t>mini</w:t>
            </w:r>
            <w:r>
              <w:rPr>
                <w:b/>
              </w:rPr>
              <w:t xml:space="preserve"> (АПК-3.х-mini-3 или аналог) </w:t>
            </w:r>
          </w:p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 следующими характеристикам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виртуальных частных сетей для обеспечения конфиденциальности и достоверности информации, передаваемой через открытые сети TCP/IP (Internet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ппаратно-программных средств защиты компьютера от несанкционированного доступа (аппаратным модулем доверенной загрузки), соответствующих руководящим документам по 2-му уровню контроля на отсутствие НДВ и возможность использования в автоматизированных системах до класса 1Б включительно и в информационных системах персональных данных (ИСПД) до класса К1 включ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льтрации принимаемых и передаваемых пакетов по различным критериям (адресам отправителя и получателя, протоколам, номерам портов, дополнительным полям паке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ФСТЭК России на соответствие требованиям руководящих документов по 4-му классу защищенности для межсетевых экранов и по 3-му уровню контроля на отсутствие недекларированных возможностей (НД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ов соответствия ФСБ требованиям ГОСТ 28147-8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ючевой схемы, реализующей шифрование каждого пакета на уникальном ключе (в соответствии с ГОСТ 28147-89 в режиме гаммирования с обратной связью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арантированной защиты от возможности расшифровать перехваченные данны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анных от искажения по ГОСТ 28147-89 в режиме имитовста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но – программный комплекс подключения к операторским сетям должен обеспечивать производительность до 25 Мбит/с в режиме шифрования и производительность до 85 Мбит/с в режиме межсетевого экран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тевых интерфейсов: не менее 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форма: mini ITX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: не менее 220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Комплект для монтажа аппаратно-программного комплекса шифрования в составе: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Шкаф настенный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й шкаф, позволяющий установить телекоммуникационное оборудование стандартного крепежного форм-фактора (19 дюймов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необслуживаемом режиме, с проведением лишь регламентных работ, связанных с установленным в нем оборудов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особенности шкаф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шкафа на стен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доступа к оборудованию шкафа (замки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й размер: не менее 9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янная дверь 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Блок силовых розеток для установки в шка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озеток - не менее 8 шт, разъем под шнур, 1U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Источник бесперебойного пит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выходная мощность: не менее 210 Ватт / 350 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задаваемое значение мощности: не менее 210 Ватт / 350 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оминальное выходное напряжение: не более 230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соеди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IEC 320 C13 (Защита от всплесков напряжен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) IEC 320 C13 (Батарейное резервное питани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ое входное напряжение: не более 230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ая частота: не менее 50/60 Гц +/- 3 Гц (автоматическое определени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ходного соединения: IEC-320-C14 inl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шнура: не менее 1.83 мет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ходного напряжения при работе от сети: 196 - 280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овое время перезарядки: не более 6 час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й комплект батар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ный порт: DB-9 для RS-232,USB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ель управления: Светодиодный дисплей со шкалами нагрузки и заряда батарей, а также индикаторами On Line (работы от сети): On Battery (работы от батарей): Replace Battery (необходимости замены батареи): и Overload (перегрузки) = Индикатор режимов On Line (работы от сети): On Battery (работы от батарей): Replace Battery (необходимости замены батареи): и Overload (перегрузки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ой сигнал перехода в режим работы от аккумуляторов, особый сигнал исчерпания заряда батарей, непрерывный сигнал перегруз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по уровню поглощаемой энергии всплеска: 300 Джоу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ац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действующий многополюсный шумовой фильтр, амплитуда остаточного напряжения не более 0,5% по нормативам IEEE, ограничение всплеска напряжения без временной задержки, соответствие требованиям UL 1449 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ок поставки товаров, предлагаемых нами к поставке, составляет _____ календарных дней со дня заключения муниципального контракта.</w:t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tabs>
          <w:tab w:val="clear" w:pos="708"/>
          <w:tab w:val="left" w:pos="6300" w:leader="none"/>
        </w:tabs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прописью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Мы уведомлены, что в случае признания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</w:t>
        <w:br/>
        <w:t xml:space="preserve">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716"/>
        <w:gridCol w:w="3039"/>
        <w:gridCol w:w="815"/>
        <w:gridCol w:w="1911"/>
      </w:tblGrid>
      <w:tr>
        <w:trPr/>
        <w:tc>
          <w:tcPr>
            <w:tcW w:w="3089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089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39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81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8"/>
      <w:lang w:val="ru-RU" w:bidi="ar-SA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Заголовок к тексту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37:00Z</dcterms:created>
  <dc:creator>Тукачева Полина</dc:creator>
  <dc:description/>
  <cp:keywords/>
  <dc:language>en-US</dc:language>
  <cp:lastModifiedBy>Тукачева Полина</cp:lastModifiedBy>
  <dcterms:modified xsi:type="dcterms:W3CDTF">2010-05-07T07:06:00Z</dcterms:modified>
  <cp:revision>2</cp:revision>
  <dc:subject/>
  <dc:title/>
</cp:coreProperties>
</file>