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4 от 07.05.2010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 для 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Гобеджашвили Оксана Георги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автотранспортных услуг, включающих в себя предоставление Пермской городской Думе транспортного средства </w:t>
      </w:r>
      <w:r>
        <w:rPr>
          <w:sz w:val="28"/>
          <w:szCs w:val="28"/>
          <w:lang w:val="en-US"/>
        </w:rPr>
        <w:t>HUY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CSON</w:t>
      </w:r>
      <w:r>
        <w:rPr>
          <w:sz w:val="28"/>
          <w:szCs w:val="28"/>
        </w:rPr>
        <w:t xml:space="preserve"> или эквивалент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, его техническую эксплуатацию и обслужи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 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1. Транспортное средство HUYNDAI TUCSON или эквивалент: не ранее              2006 года выпуска, полный привод, объем двигателя – 2,7 л., тип кузова – универса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лановое количество часов использования транспортного средства в рабочие дни – 9 час. в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Использование транспортного средства сверх планового времени в рабочие,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 Обеспечение водителя оперативной связью с заказчиком и диспетчер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Не </w:t>
      </w:r>
      <w:r>
        <w:rPr>
          <w:bCs/>
          <w:sz w:val="28"/>
          <w:szCs w:val="28"/>
        </w:rPr>
        <w:t>допускается использование транспортного средства для перевозки третьих ли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На транспортном средстве должны отсутствовать специальные знаки, логотип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9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диспетчерское обслуживание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ное на постоянной основе </w:t>
      </w:r>
      <w:r>
        <w:rPr>
          <w:bCs/>
          <w:sz w:val="28"/>
          <w:szCs w:val="28"/>
        </w:rPr>
        <w:t>транспортное средство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крепленный на постоянной основе водитель (по согласованию с заказчиком), имеющий непрерывный стаж работы по перевозке пассажиров не менее 5 лет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замены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 xml:space="preserve"> при простое на техническом обслуживании и ремонте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>, заправленного ГСМ, со штатным водителем ежедневно по потребности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.01.2002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технических осмотров транспортного средства сертифицированными специалистами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ахового полиса гражданской ответственности ОСАГ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0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Схема обеспечения заказ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2 изменения режима предоставления транспорта, междугородные поездки и командировки заказчик обязан согласовывать с исполнителем не менее чем за 24 ча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казываемых услуг (ориентировочное количество часов использования транспортного средства в период оказания услуг)  – 6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 территория города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оказания услуг: с даты заключения муниципального контракта, но не ранее 01 июня 2010 года, по 31 августа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услуг должна включать: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216 000,00 (двести шестнадцать тысяч)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лата услуг будет производиться ежемесячно за фактически оказанные услуги безналичным перечислением денежных средств на расчетный счет исполнителя          в течение 10 (десяти) рабочих дней после подписания сторонами акта об оказанных услугах и представления соответствующего счета на опл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ород Пермь, ул.Ленина,23, каб.420 до 10.00 час. 20 мая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2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квивалентность определяется по следующим параметрам: год выпуска, объем двигателя, привод и тип кузова транспортного сред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5-07T11:27:00Z</cp:lastPrinted>
  <dcterms:modified xsi:type="dcterms:W3CDTF">2010-05-07T07:25:00Z</dcterms:modified>
  <cp:revision>206</cp:revision>
  <dc:subject/>
  <dc:title/>
</cp:coreProperties>
</file>