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автотранспортных услуг для </w:t>
      </w:r>
    </w:p>
    <w:p>
      <w:pPr>
        <w:pStyle w:val="Normal"/>
        <w:ind w:firstLine="6498"/>
        <w:rPr/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у                                                  Пермской городской Думе</w:t>
      </w:r>
    </w:p>
    <w:p>
      <w:pPr>
        <w:pStyle w:val="Normal"/>
        <w:ind w:firstLine="6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Изучив извещение № __ от __ ______ 2010 года о проведении запроса котировок на оказание автотранспортных услуг для Пермской городской Думы, </w:t>
      </w:r>
      <w:r>
        <w:rPr>
          <w:sz w:val="24"/>
          <w:szCs w:val="24"/>
        </w:rPr>
        <w:t xml:space="preserve">____________________________________ </w:t>
      </w:r>
      <w:r>
        <w:rPr>
          <w:sz w:val="28"/>
          <w:szCs w:val="28"/>
        </w:rPr>
        <w:t>предлагает оказывать автотранспортные услуги,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ющие в себя предоставление Пермской городской Думе транспортного средства _____________________________________________________, его техническу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у</w:t>
      </w:r>
      <w:r>
        <w:rPr>
          <w:bCs/>
        </w:rPr>
        <w:t>казать марку, модель, год выпуска, объем двигателя, привод, тип кузова транспортного средства</w:t>
      </w:r>
      <w:r>
        <w:rPr/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эксплуатацию и обслуживание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8"/>
          <w:szCs w:val="28"/>
        </w:rPr>
        <w:t>согласен исполнить условия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5-07T11:27:00Z</cp:lastPrinted>
  <dcterms:modified xsi:type="dcterms:W3CDTF">2010-05-07T07:25:00Z</dcterms:modified>
  <cp:revision>206</cp:revision>
  <dc:subject/>
  <dc:title/>
</cp:coreProperties>
</file>