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Извещение № 5 от 07.05.2010 о проведении запроса котиров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казание автотранспортных услуг для Пермской городской Ду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азчик – Пермская городская Дума, 614000, г.Пермь, ул.Ленина,23, каб.420,                           тел. 212 70 20, электронная почта (e-mail): pgd@duma.perm.ru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ветственный исполнитель – Гобеджашвили Оксана Георгиев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казчик предусматривает осуществить за счет бюджета города Перми способом запроса котировок закупку автотранспортных услуг, включающих в себя предоставление Пермской городской Думе транспортного средства </w:t>
      </w:r>
      <w:r>
        <w:rPr>
          <w:sz w:val="28"/>
          <w:szCs w:val="28"/>
          <w:lang w:val="en-US"/>
        </w:rPr>
        <w:t>HUYNDAI</w:t>
      </w: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  <w:lang w:val="en-US"/>
        </w:rPr>
        <w:t>SONATA</w:t>
      </w:r>
      <w:r>
        <w:rPr>
          <w:sz w:val="28"/>
          <w:szCs w:val="28"/>
        </w:rPr>
        <w:t xml:space="preserve"> или эквивалент</w:t>
      </w:r>
      <w:r>
        <w:rPr>
          <w:rStyle w:val="FootnoteCharacters"/>
          <w:rStyle w:val="FootnoteAnchor"/>
          <w:rFonts w:eastAsia="Symbol" w:cs="Symbol" w:ascii="Symbol" w:hAnsi="Symbol"/>
          <w:sz w:val="28"/>
          <w:szCs w:val="28"/>
        </w:rPr>
        <w:footnoteReference w:customMarkFollows="1" w:id="2"/>
        <w:t></w:t>
      </w:r>
      <w:r>
        <w:rPr>
          <w:sz w:val="28"/>
          <w:szCs w:val="28"/>
        </w:rPr>
        <w:t xml:space="preserve">, его техническую эксплуатацию и обслуживани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ования к качеству, техническим характеристикам оказываемых услуг               и иные показатели, связанные с определением соответствия оказываемых услуг потребностям заказчика: </w:t>
      </w:r>
    </w:p>
    <w:p>
      <w:pPr>
        <w:pStyle w:val="Normal"/>
        <w:widowControl w:val="false"/>
        <w:ind w:firstLine="720"/>
        <w:jc w:val="both"/>
        <w:rPr/>
      </w:pPr>
      <w:r>
        <w:rPr>
          <w:bCs/>
          <w:sz w:val="28"/>
          <w:szCs w:val="28"/>
        </w:rPr>
        <w:t xml:space="preserve">1. Транспортное средство HUYNDAI </w:t>
      </w:r>
      <w:r>
        <w:rPr>
          <w:sz w:val="28"/>
          <w:szCs w:val="28"/>
          <w:lang w:val="en-US"/>
        </w:rPr>
        <w:t>SONATA</w:t>
      </w:r>
      <w:r>
        <w:rPr>
          <w:bCs/>
          <w:sz w:val="28"/>
          <w:szCs w:val="28"/>
        </w:rPr>
        <w:t xml:space="preserve"> или эквивалент: не ранее                   2008 года выпуска, передний привод, объем двигателя – 2,0 л., тип кузова – седан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 Плановое количество часов использования транспортного средства в рабочие дни – 9 час. в день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 Использование транспортного средства сверх планового времени в рабочие,   праздничные и выходные дни, а также в междугородных поездках и командировках при необходимости по требованию заказчик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4. Использование заказчиком транспортного средства сверх планового времени в рабочие, выходные и праздничные дни оплачивается по неизменному тарифу стоимости машино-часа. 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беспечение водителя оперативной связью с заказчиком и диспетчером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6. Не </w:t>
      </w:r>
      <w:r>
        <w:rPr>
          <w:bCs/>
          <w:sz w:val="28"/>
          <w:szCs w:val="28"/>
        </w:rPr>
        <w:t>допускается использование транспортного средства для перевозки третьих лиц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7. На транспортном средстве должны отсутствовать специальные знаки, логотипы.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2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Транспортное средство должно быть зарегистрировано в ГИБДД, пройти техосмотр в установленном порядке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8"/>
          <w:szCs w:val="28"/>
        </w:rPr>
        <w:t>9. При оказании услуг исполнитель обеспечивает надлежащее качество их выполнения. Качество услуг определяется их соответствием следующим требованиям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иное диспетчерское обслуживание,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репленное на постоянной основе </w:t>
      </w:r>
      <w:r>
        <w:rPr>
          <w:bCs/>
          <w:sz w:val="28"/>
          <w:szCs w:val="28"/>
        </w:rPr>
        <w:t>транспортное средство,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закрепленный на постоянной основе водитель (по согласованию с заказчиком), имеющий непрерывный стаж работы по перевозке пассажиров не менее 5 лет,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предоставление замены </w:t>
      </w:r>
      <w:r>
        <w:rPr>
          <w:bCs/>
          <w:sz w:val="28"/>
          <w:szCs w:val="28"/>
        </w:rPr>
        <w:t>транспортного средства</w:t>
      </w:r>
      <w:r>
        <w:rPr>
          <w:sz w:val="28"/>
          <w:szCs w:val="28"/>
        </w:rPr>
        <w:t xml:space="preserve"> при простое на техническом обслуживании и ремонте,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редоставление замены транспортного средства в случае поломки или иной ситуации, препятствующей надлежащему исполнению обязательств по контракту, в течение 30 минут,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</w:t>
      </w:r>
      <w:r>
        <w:rPr>
          <w:bCs/>
          <w:sz w:val="28"/>
          <w:szCs w:val="28"/>
        </w:rPr>
        <w:t>транспортного средства</w:t>
      </w:r>
      <w:r>
        <w:rPr>
          <w:sz w:val="28"/>
          <w:szCs w:val="28"/>
        </w:rPr>
        <w:t>, заправленного ГСМ, со штатным водителем ежедневно по потребности,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(по требованию) ежедневной информации о маршруте, времени начала и окончания движения транспортного средства, времени простоя и данных о пробеге,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260" w:leader="none"/>
        </w:tabs>
        <w:ind w:firstLine="709"/>
        <w:jc w:val="both"/>
        <w:rPr/>
      </w:pPr>
      <w:r>
        <w:rPr>
          <w:sz w:val="28"/>
          <w:szCs w:val="28"/>
        </w:rPr>
        <w:t>обязательное проведение пред- и послерейсовых медицинских осмотров водителя согласно методическим рекомендациям Минздрава Российской Федерации и Минтранса Российской Федерации от 29.01.2002,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260" w:leader="none"/>
        </w:tabs>
        <w:ind w:firstLine="709"/>
        <w:jc w:val="both"/>
        <w:rPr/>
      </w:pPr>
      <w:r>
        <w:rPr>
          <w:sz w:val="28"/>
          <w:szCs w:val="28"/>
        </w:rPr>
        <w:t>обязательное проведение пред- и послерейсовых технических осмотров транспортного средства сертифицированными специалистами,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260" w:leader="none"/>
        </w:tabs>
        <w:ind w:firstLine="709"/>
        <w:jc w:val="both"/>
        <w:rPr/>
      </w:pPr>
      <w:r>
        <w:rPr>
          <w:sz w:val="28"/>
          <w:szCs w:val="28"/>
        </w:rPr>
        <w:t>соответствие транспортного средства требованиям безопасности, техническому состоянию и методам проверок, установленным ГОСТ Р 51709-2001,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чистого транспортного средства как внутри, так и снаружи,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страхового полиса гражданской ответственности ОСАГО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8"/>
          <w:szCs w:val="28"/>
        </w:rPr>
        <w:t>10. Исполнитель несёт полную материальную и иную ответственность, предусмотренную действующим законодательством и заключённым контрактом, перед заказчиком за жизнь и здоровье пассажиров, сохранность перевозимых грузов.</w:t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1. Схема обеспечения заказа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1.1 вышеуказанный транспорт используется в рабочее время без разовой заявки, прибывая ежедневно в заранее установленное место и время, в необходимых случаях – на основании телефонного звонк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1.2 изменения режима предоставления транспорта, междугородные поездки   и командировки заказчик обязан согласовывать с исполнителем не менее чем                за 24 час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1.3 учет машино-часов предоставления транспортного средства для обслуживания заказчика ведется диспетчерской службой исполнителя. При предоставлении транспортного средства заказчик делает отметки в сопроводительных документах исполнителя (путевой лист, заказ-наряд) о фактическом времени использования транспор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оказываемых услуг (ориентировочное количество часов использования транспортного средства в период оказания услуг)  – 600 ча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оказания услуг:  территория города Пер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иод оказания услуг: с даты заключения муниципального контракта, но не ранее 01 июня 2010 года, по 31 августа 2010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на услуг должна включать: затраты на заработную плату водителя, заработную плату обслуживающего персонала, горюче-смазочные материалы, техническое обслуживание и ремонт, запасные части, обеспечение водителя оперативной связью с заказчиком и диспетчером, охрану, страхование, амортизацию транспортного средства, прочие общехозяйственные расходы, все налоги, сборы и иные обязательные платежи,  а также все расходы, которые могут возникнуть при исполнении обязательст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аксимальная цена контракта: 276 000,00 (двести семьдесят шесть тысяч)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плата услуг будет производиться ежемесячно за фактически оказанные услуги безналичным перечислением денежных средств на расчетный счет исполнителя          в течение 10 (десяти) рабочих дней после подписания сторонами акта об оказанных услугах и представления соответствующего счета на оплат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лучае согласия принять участие в запросе котировок необходимо представить котировочную заявку в письменной форме согласно приложению № 1 к настоящему извещению по адресу: 614000, город Пермь, ул.Ленина,23, каб.420 до 10.00 час. 20 мая 2010 год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бедителем будет признан участник размещения заказа, подавший котировочную заявку, отвечающую всем требованиям, установленным в настоящем извещении, предложивший  наиболее низкую цену контракта, и сведения о котором отсутствуют в реестре недобросовестных поставщик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предложении наиболее низкой цены контракта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 котировочных заявок других участников размещения заказ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рок подписания муниципального контракта победителем - от 7 до 20 дней со дня размещения на официальном сайте администрации города Перми протокола рассмотрения и оценки котировочных заявок (проект муниципального контракта – приложение № 2 к настоящему извещению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имущества организациям инвалидов и (или) учреждениям и предприятиям уголовно-исполнительной системы не предоставляю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134" w:right="567" w:gutter="0" w:header="709" w:top="1134" w:footer="0" w:bottom="39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эквивалентность определяется по следующим параметрам: год выпуска, объем двигателя, привод и тип кузова транспортного средства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8017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+ По ширине"/>
    <w:basedOn w:val="Normal"/>
    <w:qFormat/>
    <w:pPr>
      <w:ind w:firstLine="709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8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05:13:00Z</dcterms:created>
  <dc:creator>LEpifanova</dc:creator>
  <dc:description/>
  <cp:keywords/>
  <dc:language>en-US</dc:language>
  <cp:lastModifiedBy>GobedzhashviliOG</cp:lastModifiedBy>
  <cp:lastPrinted>2010-05-07T13:15:00Z</cp:lastPrinted>
  <dcterms:modified xsi:type="dcterms:W3CDTF">2010-05-07T07:32:00Z</dcterms:modified>
  <cp:revision>210</cp:revision>
  <dc:subject/>
  <dc:title/>
</cp:coreProperties>
</file>