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17/2  от  07 ма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bookmarkEnd w:id="0"/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автотранспортных услуг по перевозке должностных лиц администрации Свердловского района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323 456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период с момента заключения муниципального контракта по 31.12.2010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 20 ма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13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5-07T05:14:00Z</dcterms:modified>
  <cp:revision>3</cp:revision>
  <dc:subject/>
  <dc:title>В рамках реализации городской целевой программы «Развитие городских микрорайонов в 2006-2010гг</dc:title>
</cp:coreProperties>
</file>