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№17/2 </w:t>
      </w:r>
    </w:p>
    <w:p>
      <w:pPr>
        <w:pStyle w:val="FR1"/>
        <w:ind w:left="360" w:firstLine="4680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т</w:t>
      </w:r>
      <w:r>
        <w:rPr>
          <w:sz w:val="24"/>
        </w:rPr>
        <w:t xml:space="preserve"> </w:t>
      </w:r>
      <w:r>
        <w:rPr>
          <w:sz w:val="22"/>
          <w:szCs w:val="22"/>
        </w:rPr>
        <w:t>07.05.2010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Характеристика и требования к  оказанию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Оказание автотранспортных услуг на легковом автомобиле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оказания услуг: период с момента заключения муниципального контракта по 31.12.2010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оказания услуг: не более 1216 часо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и не более 266 руб./ча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транспортное средство, предоставляемое по заявке Заказчика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ее время - это время с 09.00 до 18.00 (в пятницу до 17.00)-в рабочие дни, нерабочее время - время с 18.00 до 09.00 в рабочие дни, а также выходные и праздничные дн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автомобилей для предоставления услуг (качественные, технические, функциональные, требования к безопасности и комплектации)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500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го автомобиля класса 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уз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дл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шир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высот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щность двигателя л.с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й объем двигателя, куб. с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Не менее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ступен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а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ицион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верей, шт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мест, ч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гнал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озднее 20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1"/>
        <w:widowControl/>
        <w:spacing w:before="24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rStyle w:val="FontStyle14"/>
        </w:rPr>
        <w:t>Требования к организации оказания услуг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ремя использование каждого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втомобили должны быть закреплен на постоянной основе (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единое диспетчерское обслуживание, в том числе наличие телефонной и факсимильной связ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водителя соответствующей категории, прошедшего курсы контраварийной подготовк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возникновении ДТП в течение 1 ча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 со штатным водителем ежедневно по потребности,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оведение пред- и послерейсовых технических  осмотров транспортных средств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у автомобилей знаков принадлежности к какой-либо службе,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 xml:space="preserve"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ребования по обеспечению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транспорта  по заявке через диспетчерскую службу Исполнителя, по телефонному звонку или в письменном виде по факсу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предоставление транспорта не позднее 15 мин. с момента поступления заявки;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едоставление автомобиля в любое время суток, в любой день недели по требованию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по требованию Заказчика  - сопроводительных документов Исполнителя (путевой лист, заказ-наряд) о фактическом времени использования транспорта и километров пробе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20" w:right="-426" w:hanging="360"/>
        <w:jc w:val="left"/>
        <w:rPr>
          <w:rStyle w:val="FontStyle13"/>
        </w:rPr>
      </w:pPr>
      <w:r>
        <w:rPr>
          <w:rStyle w:val="FontStyle13"/>
          <w:b/>
        </w:rPr>
        <w:t xml:space="preserve">Дополнительное требование к автомобилю: </w:t>
      </w:r>
      <w:r>
        <w:rPr>
          <w:rStyle w:val="FontStyle13"/>
        </w:rPr>
        <w:t>не участие в дорожно-транспортных происшествиях.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20" w:right="-426" w:hanging="360"/>
        <w:jc w:val="left"/>
        <w:rPr>
          <w:sz w:val="22"/>
          <w:szCs w:val="22"/>
        </w:rPr>
      </w:pPr>
      <w:r>
        <w:rPr>
          <w:b/>
          <w:sz w:val="22"/>
          <w:szCs w:val="22"/>
        </w:rPr>
        <w:t>Расчет стоим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lineRule="auto" w:line="360"/>
        <w:ind w:hanging="0"/>
        <w:jc w:val="center"/>
        <w:rPr/>
      </w:pPr>
      <w:r>
        <w:rPr>
          <w:b/>
          <w:sz w:val="22"/>
          <w:szCs w:val="22"/>
        </w:rPr>
        <w:t>Общее плановое количество часов при использовании  автомобиля, стоимость одного машино-часа и время оказания услуг, срок оказания услуг автомобилем</w:t>
      </w:r>
      <w:r>
        <w:rPr/>
        <w:t xml:space="preserve"> приведены в таблице:</w:t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559"/>
        <w:gridCol w:w="3338"/>
        <w:gridCol w:w="1864"/>
      </w:tblGrid>
      <w:tr>
        <w:trPr>
          <w:trHeight w:val="1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одного машино-ча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ьная сумма (руб.)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 оказания услуг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казания услуг</w:t>
            </w:r>
          </w:p>
        </w:tc>
      </w:tr>
      <w:tr>
        <w:trPr>
          <w:trHeight w:val="8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 456,00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е время - это время с 09.00 до 18.00 (в пятницу до 17.00)-в рабочие дни, нерабочее время - время с 18.00 до 09.00 в рабочие дни, а также выходные и праздничные дни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муниципального контракта по 31.12.20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4320" w:firstLine="720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18:00Z</dcterms:created>
  <dc:creator>us1061</dc:creator>
  <dc:description/>
  <cp:keywords/>
  <dc:language>en-US</dc:language>
  <cp:lastModifiedBy>us1062</cp:lastModifiedBy>
  <cp:lastPrinted>2010-05-04T10:15:00Z</cp:lastPrinted>
  <dcterms:modified xsi:type="dcterms:W3CDTF">2010-05-07T05:18:00Z</dcterms:modified>
  <cp:revision>27</cp:revision>
  <dc:subject/>
  <dc:title/>
</cp:coreProperties>
</file>