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3 от «7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монтаж системы вентиляции Поликлиники № 2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истемы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клиники №2 МУЗ «ГДКБ № 18»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выполняться организациями, имеющими допуск на выполнение соответствующих работ от саморегулирующей организации. 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 Парковый, 35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45 календарных дней с момента  подписания акта приема-передачи объекта в работу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поставкой оборудования, его монтажом, выполнением работ в полном 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включая выплаченные или подлежащие выплате налоги, таможенные, страховые и прочие обязательные платежи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 9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евятьсо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0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1» ма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6:00Z</dcterms:created>
  <dc:creator>СОК</dc:creator>
  <dc:description/>
  <cp:keywords/>
  <dc:language>en-US</dc:language>
  <cp:lastModifiedBy>Admin</cp:lastModifiedBy>
  <cp:lastPrinted>2010-02-15T13:24:00Z</cp:lastPrinted>
  <dcterms:modified xsi:type="dcterms:W3CDTF">2010-05-07T08:30:00Z</dcterms:modified>
  <cp:revision>8</cp:revision>
  <dc:subject/>
  <dc:title>ИЗВЕЩЕНИЕ № __ от «___» __________ 200 _ года </dc:title>
</cp:coreProperties>
</file>