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по проведению открытого конкурса (извещение № 31К от 20 апреля 2010 года) на право заключить муниципальный контракт на оказание услуг по организации и проведению оздоровления и отдыха детей города Перми в летний период 2010 года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на оказание услуг по организации и проведению оздоровления и отдыха детей города Перми в летний период 2010 года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опрос по лоту № 12: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оставление путевок по смен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смена (01.06 по 21.06.10) – 150 путе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смена (23.06 по 13.07.10) – 150 путе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 смена (15.07 по 04.08.10) – 150 путе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мена (06.08 по 26.08.10) – 150 путево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бщее количество – 600 штук, как и в конкурсной документации, но с той разницей, что в конкурсной документации в июне 210 путевок, июле 250 путевок, августе 140 путевок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: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техническом задании по лоту № 12 (приложение № 1 к конкурсной документации)             в строке «Количество путевок» предусмотрено общее количество путевок с разделением по летним месяцам: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«600 (июнь – 210, июль – 250, август – 140)»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Предоставление определенного количества путевок по месяцам связано с тем, что лотом    № 12 предусмотрено оздоровление и отдых учащихся специализированных спортивных учреждений, заезд которых в оздоровительный лагерь будет осуществляться организованными группами, определенными в соответствии с потребностью спортивных учреждений. Количество путевок по месяцам рассчитано с учетом количества организованных групп и учащихся в таких группах. Распределение путевок по сменам (150 путевок в смену) приведет к разделению указанных групп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связи с этим предоставление путевок по сменам возможно лишь в том случае, если будут сохранено количество путевок по месяц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смена (01.06 по 21.06.10) – 210 путевок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смена (23.06 по 13.07.10) либо 3 смена (15.07 по 04.08.10) – 250 путевок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 смена (06.08 по 26.08.10) – 140 путевок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9:00Z</dcterms:created>
  <dc:creator>НАТАША</dc:creator>
  <dc:description/>
  <cp:keywords/>
  <dc:language>en-US</dc:language>
  <cp:lastModifiedBy>Паршаков</cp:lastModifiedBy>
  <cp:lastPrinted>2010-05-07T13:03:00Z</cp:lastPrinted>
  <dcterms:modified xsi:type="dcterms:W3CDTF">2010-05-07T08:39:00Z</dcterms:modified>
  <cp:revision>3</cp:revision>
  <dc:subject/>
  <dc:title>УТВЕРЖДАЮ:</dc:title>
</cp:coreProperties>
</file>