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4А/1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общего имущества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собственников многоквартирных домов в 2010 год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</w:t>
      </w:r>
      <w:r>
        <w:rPr>
          <w:bCs/>
          <w:sz w:val="22"/>
          <w:szCs w:val="22"/>
          <w:lang w:val="en-US"/>
        </w:rPr>
        <w:t xml:space="preserve">     </w:t>
      </w:r>
      <w:r>
        <w:rPr>
          <w:bCs/>
          <w:sz w:val="22"/>
          <w:szCs w:val="22"/>
        </w:rPr>
        <w:t xml:space="preserve">   «07» ма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1 часов 3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1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 на выполнение работ по капитальному ремонту общего имущества собственников многоквартирных домов в 2010 году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Чепкасов Роман Юр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охов Денис Анатоль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- 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капитальному ремонту общего имущества собственников многоквартирных домов в 2010 году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ядовская, 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ядовская, 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ядовская, 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ядовская, 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ядовская, 1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циалистическая, 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ие работы (капитальный ремонт систем холодного и горячего водоснабжения, водоотведения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1 – 158 757,35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2 – 207 730,01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– 136 860,32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4 – 361 648,43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5 – 615 203,62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6 – 1 999 996,94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2 232 454,77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т № 8 </w:t>
        <w:softHyphen/>
        <w:t>– 3 671 917,35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9 – 2 232 454,77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9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технологические системы»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, 113а-1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 Набережная 3-я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Квадр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6, Свердловская область, г.Нижний Тагил, ул.Красноармейская, 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Балабанов Андр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Псковская, 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35а офис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Милосердие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 офис 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Киров, ул.Московская, 1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ер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404, Пермский край, г.Березн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ободы, 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ектно-Строительная Компания «Инженер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ы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990, г.Пермь, ул.Ш.Космонавтов, 1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27 офис 421, п/я № 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Орджоникидзе, 12а офис 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Комсомольский пр., 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Бизнес Ремонт и Строительств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еры Засулич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66 офис 3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 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 93-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066, г.Пермь, ул.Ш.Космонавтов, 1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3, а/я № 2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 88 офис 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а/я № 10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 офис 3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 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15а офис 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Макаренко, 34-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Героев Хасана, 7а офис 5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Нахимова, 4б а/я № 25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емонтно-строительно-монтажное предприятие «Энергетик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по лоту № 1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ЛЮ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аукционе по лоту № 2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ЛЮ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аукционе по лоту № 3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ЛЮ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Допустить к участию в аукционе по лоту № 4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ЛЮ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аукционе по лоту № 5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ГИОН-ПЛЮ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Допустить к участию в аукционе по лоту № 6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монтно-строительно-монтажно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ятие «Энергет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16"/>
                <w:szCs w:val="16"/>
              </w:rPr>
              <w:t>Мох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Отказать в допуске к участию в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Допустить к участию в аукционе по лоту № 7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Отказать в допуске к участию в аукционе по лоту № 7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4540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ное предприятие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22 не читае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сведения о качестве выполняемых работ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СТРОЙ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аличие участника размещения заказа в реестре недобросовестных поставщ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 Допустить к участию в аукционе по лоту № 8 и признать  участниками аукциона следующих 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Отказать в допуске к участию в аукционе по лоту № 8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(4540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ное предприятие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, лист № 22 не читае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ОСБ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СТРОЙ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аличие участника размещения заказа в реестре недобросовестных поставщ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Допустить к участию в аукционе по лоту № 9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технологически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 Андрей Владими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ДиК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Инженерные систем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фф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 Отказать в допуске к участию в аукционе по лоту № 9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Квад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свидетельстве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отсутствует вид работ (45401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илосерд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– свидетельства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 (решением саморегулируемой организации от 19.04.2010 г. выдано новое свидетель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в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явка не соответствует требованиям документации – в платежном поручении неверно указан реквизит: получа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правляющая компания «Бизнес Ремонт и Строитель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п.2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сведения о качестве выполняемых работ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оставление документа - платежное поручение, подтверждающее перечисление денежных средств в качестве обеспечения заявки на участие в аукционе по данному л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е соответствует требованиям документации – в платежном поручении неверно указан реквизит: лицевой счёт получ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СТРОЙСИНТЕ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участника размещения заказа требованиям, установленным в соответствии со ст.11 ФЗ № 94-ФЗ (наличие участника размещения заказа в реестре недобросовестных поставщи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16"/>
                <w:szCs w:val="16"/>
              </w:rPr>
              <w:t>Мох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2:40:00Z</dcterms:created>
  <dc:creator>ump15</dc:creator>
  <dc:description/>
  <cp:keywords/>
  <dc:language>en-US</dc:language>
  <cp:lastModifiedBy>опер5</cp:lastModifiedBy>
  <cp:lastPrinted>2010-05-07T15:16:00Z</cp:lastPrinted>
  <dcterms:modified xsi:type="dcterms:W3CDTF">2010-05-07T11:20:00Z</dcterms:modified>
  <cp:revision>41</cp:revision>
  <dc:subject/>
  <dc:title>ПРОТОКОЛ № 01/03-07</dc:title>
</cp:coreProperties>
</file>