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в муниципальное дошкольное образовательное учреждение «Детский сад № 87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7» мая 2010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якина Надежда Алексеевна- заведующий МДОУ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ентьева Валентина Васильевна – заместитель заведующего по АХ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ксова Ольга Александровна - заместитель заведующего по ВМ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двасева Светлана Александровна – старший воспитатель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Лымарева Татьяна Вячеславовна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</w:t>
      </w:r>
      <w:r>
        <w:rPr>
          <w:b/>
          <w:smallCaps/>
          <w:sz w:val="24"/>
          <w:szCs w:val="24"/>
        </w:rPr>
        <w:t xml:space="preserve"> муниципальное дошкольное образовательное учреждение «Детский сад № 87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Мякина Надежда Алексе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6 г. Пермь ул. Седова, д. 1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41-16-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поставка мяса и мясопродуктов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извещение № 1 от 16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 16 апрел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: 427 114,00 руб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, вне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</w:rPr>
        <w:t>5.1. Наименование, характеристика, объё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товара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овядина -1 категории, рубленая,</w:t>
      </w:r>
      <w:r>
        <w:rPr/>
        <w:t xml:space="preserve"> </w:t>
      </w:r>
      <w:r>
        <w:rPr>
          <w:sz w:val="24"/>
          <w:szCs w:val="24"/>
        </w:rPr>
        <w:t>ГОСТ 779-55,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уски не более 5 кг, кол-во- 1188кг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4"/>
          <w:szCs w:val="24"/>
        </w:rPr>
        <w:t xml:space="preserve">Печень (говяжья) - </w:t>
      </w:r>
      <w:r>
        <w:rPr>
          <w:sz w:val="24"/>
          <w:szCs w:val="24"/>
        </w:rPr>
        <w:t>ГОСТ 19342-73 от</w:t>
      </w:r>
      <w:r>
        <w:rPr>
          <w:color w:val="000000"/>
          <w:sz w:val="24"/>
          <w:szCs w:val="24"/>
        </w:rPr>
        <w:t xml:space="preserve"> 5-10 кг, количество- 225 кг;</w:t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олуфабрикаты мясные (мясо бескостное 1 сорта, не более 5% жило-жировой  прослойки)- ГОСТ 49208-85,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уски не более 5 кг, количество-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1156 кг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</w:t>
      </w:r>
      <w:r>
        <w:rPr/>
        <w:t xml:space="preserve"> </w:t>
      </w:r>
      <w:r>
        <w:rPr>
          <w:sz w:val="24"/>
          <w:szCs w:val="24"/>
        </w:rPr>
        <w:t>Место поставки товара: МДОУ «Детский сад № 87» г. Перм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. Пермь, ул. Седова, 1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. Пермь, ул. Седова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. Пермь, ул. Куйбышева, 68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 Пермь, ул. Краснофлотская, 2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Сроки поставки товара:</w:t>
      </w:r>
      <w:r>
        <w:rPr/>
        <w:t xml:space="preserve"> </w:t>
      </w:r>
      <w:r>
        <w:rPr>
          <w:sz w:val="24"/>
          <w:szCs w:val="24"/>
        </w:rPr>
        <w:t>С 17.05.2010г. по 31.12.2010 г, 2 раза в неделю</w:t>
      </w:r>
    </w:p>
    <w:p>
      <w:pPr>
        <w:pStyle w:val="Normal"/>
        <w:tabs>
          <w:tab w:val="clear" w:pos="720"/>
          <w:tab w:val="left" w:pos="900" w:leader="none"/>
        </w:tabs>
        <w:spacing w:lineRule="exact" w: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В цену контракта включены расхо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exact" w:line="18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евозку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exact" w:line="18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рахование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exact" w:line="18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плату таможенных пошлин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exact" w:line="180"/>
        <w:ind w:left="900" w:hanging="180"/>
        <w:jc w:val="both"/>
        <w:rPr/>
      </w:pPr>
      <w:r>
        <w:rPr>
          <w:sz w:val="24"/>
          <w:szCs w:val="24"/>
        </w:rPr>
        <w:t>на уплату налогов, на уплату сборов и других обязательных платежей (п. 5 ч. 4 ст. 22Закона№94ФЗ)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5. </w:t>
      </w:r>
      <w:r>
        <w:rPr/>
        <w:t xml:space="preserve"> </w:t>
      </w:r>
      <w:r>
        <w:rPr>
          <w:sz w:val="24"/>
          <w:szCs w:val="24"/>
        </w:rPr>
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г. Пермь, шоссе Космонавтов, 31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 260,00 (триста восемьдесят восемь тысяч двести шестьдесят рублей 00 копеек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 г. Пермь, ул. 3-я Водопроводная,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 809,00(четыреста двадцать шесть тысяч восемьсот девять рублей 60 копеек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, г. Пермь, шоссе Космонавтов, 31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 398,00(триста девяносто три тысячи триста девяносто восемь рублей 00 копеек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Совирин» и составила 388 260,00 (триста восемьдесят восемь тысяч двести шестьдесят рублей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Совирин», г. Пермь, шоссе Космонавтов, 31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2.Цена муниципального контракта: 388 260,00 (триста восемьдесят восемь тысяч двести шестьдесят рублей 00 копеек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  Признать участником размещения заказа,  предложившим лучшую цену после цены, предложенной победителем:  ИП Спирин В.П., г. Пермь, шоссе Космонавтов, 31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Цена муниципального контракта: 393398,00 (триста девяносто три тысячи триста девяносто восемь рублей  00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А. Мяк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В. Меленть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О.А. Кукс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А. Тудвас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 Лымар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9"/>
        </w:tabs>
        <w:ind w:left="100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58"/>
        </w:tabs>
        <w:ind w:left="13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7"/>
        </w:tabs>
        <w:ind w:left="14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16"/>
        </w:tabs>
        <w:ind w:left="1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5"/>
        </w:tabs>
        <w:ind w:left="1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74"/>
        </w:tabs>
        <w:ind w:left="22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3"/>
        </w:tabs>
        <w:ind w:left="23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32"/>
        </w:tabs>
        <w:ind w:left="2732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12:00Z</dcterms:created>
  <dc:creator>Институт госзакупок РАГС</dc:creator>
  <dc:description/>
  <cp:keywords/>
  <dc:language>en-US</dc:language>
  <cp:lastModifiedBy>Админ</cp:lastModifiedBy>
  <cp:lastPrinted>2008-04-14T11:17:00Z</cp:lastPrinted>
  <dcterms:modified xsi:type="dcterms:W3CDTF">2010-05-07T04:48:00Z</dcterms:modified>
  <cp:revision>6</cp:revision>
  <dc:subject/>
  <dc:title>ПРОТОКОЛ ОЦЕНКИ И СОПОСТАВЛЕНИЯ ЗАЯВОК НА УЧАСТИЕ В КОНКУРСЕ </dc:title>
</cp:coreProperties>
</file>