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</w:t>
      </w:r>
      <w:r>
        <w:rPr>
          <w:b/>
          <w:sz w:val="28"/>
          <w:szCs w:val="28"/>
        </w:rPr>
        <w:t xml:space="preserve"> </w:t>
      </w:r>
      <w:r>
        <w:rPr>
          <w:b/>
        </w:rPr>
        <w:t>94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капитального ремонта помещений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етская городская поликлиника № 10»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для муниципального учреждения здравоохранения «Детская городская поликлиника № 10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07 » ма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4 часов 00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выполнение капитального ремонта помещений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 комиссии:                          Чепкасов Р.Ю.</w:t>
      </w:r>
    </w:p>
    <w:p>
      <w:pPr>
        <w:pStyle w:val="Normal"/>
        <w:rPr/>
      </w:pPr>
      <w:r>
        <w:rPr/>
        <w:t xml:space="preserve">Члены комиссии:                                      Чазова Е.К. </w:t>
      </w:r>
    </w:p>
    <w:p>
      <w:pPr>
        <w:pStyle w:val="Normal"/>
        <w:rPr/>
      </w:pPr>
      <w:r>
        <w:rPr/>
        <w:t>Ответственный секретарь комиссии:      Кузнецов А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выполнение капитального ремонта помещений муниципального учреждения здравоохранения «Детская городская поликлиника № 1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6 690 731 рублей 08 копеек (Шесть миллионов шестьсот девяносто тысяч семьсот тридцать один рубль 08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          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53"/>
        <w:gridCol w:w="572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ский край, г. Пермь, ул. Макаренко 34-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к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60, Пермский край, г. Краснокамск, ул. Энергетиков,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монтаж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оссия, 623414, Свердловская область, г. Каменск-Уральский, ул. Свердловская, д.20, кв.17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в-Мастер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оссия, 623414, Свердловская область, г. Каменск-Уральский, ул. Свердловская, д.20, кв.17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руппа Компаний «Связь-Сети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432071, г. Ульяновск, ул. Кооперативная, д.113, оф.113, оф.3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32-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Ш.Космонавтов,166-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альянс»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 Киров, ул. Московская, 1корп. В;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59;</w:t>
            </w:r>
          </w:p>
          <w:p>
            <w:pPr>
              <w:pStyle w:val="Normal"/>
              <w:rPr/>
            </w:pPr>
            <w:r>
              <w:rPr/>
              <w:t>614010,а/я 658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 Ар-строй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Ш.Космонавтов,111 корп.27 оф.421 (п/я 8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тская,141,оф.13/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. СМУ г.Перми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Революции,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 Пермь, ул. Крисанова, 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 Крисанова,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3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Усольская, 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 - Производственный Центр «Пермские инженерные коммуникации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тская д. 39 А офис 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Строй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Пермский край, г. Пермь, ул. Комсомольский проспект, 9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Псковская, д.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д.15а, оф.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30-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 ул. Орджоникидзе,14, оф.30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-н, пгт. Суксун, ул. Колхозная, 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2, Свердловская область, г. Нижний Тагил, ул. Кирова.44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Электротехника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ул. Решетниковский спуск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ъ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64, г. Пермь, ул. Усольская,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00, Свердловская область г. Красноуфимск, ул. Вокзальная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700"/>
        <w:gridCol w:w="2160"/>
      </w:tblGrid>
      <w:tr>
        <w:trPr>
          <w:trHeight w:val="1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в-Маст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руппа Компаний «Связь-Се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альянс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Пермь-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. СМУ г.Пер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инт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 - Производственный Центр «Пермские инженерные коммуник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Балабанов Андр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Электротехн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ъ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«З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1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Т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7, раздел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в платежном поручении не указан л/с Заказчи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ран. Ар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III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8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соответствие участника размещения заказа требованиям, установленным в соответствии с законодательством Российской Федерации к лицам, осуществляющим выполнение работ, являющихся предметом торгов (в приложенной к заявке копии свидетельства о допуске на выполнение работ, оказывающим влияние на безопасность объекта капитального строительства, выданного саморегулируемой организацией отсутствует лист № 7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7 раздела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, раздел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составе заявки приложено платежное поручение на обеспечение заявки на аукцион № 92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____________________     Чепкасов  Р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___________________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ветственный секретарь комиссии:                       ____________________     Кузнецов А.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   ____________________     Маракулина Н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3:00Z</dcterms:created>
  <dc:creator>ДГП№10</dc:creator>
  <dc:description/>
  <cp:keywords/>
  <dc:language>en-US</dc:language>
  <cp:lastModifiedBy>СОК</cp:lastModifiedBy>
  <cp:lastPrinted>2010-05-07T15:48:00Z</cp:lastPrinted>
  <dcterms:modified xsi:type="dcterms:W3CDTF">2010-05-07T10:07:00Z</dcterms:modified>
  <cp:revision>72</cp:revision>
  <dc:subject/>
  <dc:title/>
</cp:coreProperties>
</file>