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10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>
          <w:color w:val="000000"/>
        </w:rPr>
        <w:t xml:space="preserve">на право заключить муниципальный контракт </w:t>
      </w:r>
      <w:r>
        <w:rPr>
          <w:sz w:val="28"/>
          <w:szCs w:val="28"/>
        </w:rPr>
        <w:t xml:space="preserve"> </w:t>
      </w:r>
      <w:r>
        <w:rPr/>
        <w:t>на выполнение работ по текущему ремонту объектов благоустройства  Свердловского района города Перми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7» мая 2010 года</w:t>
        <w:br/>
        <w:t xml:space="preserve">      16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«</w:t>
      </w:r>
      <w:r>
        <w:rPr>
          <w:color w:val="000000"/>
        </w:rPr>
        <w:t xml:space="preserve">На право заключить муниципальный контракт </w:t>
      </w:r>
      <w:r>
        <w:rPr>
          <w:sz w:val="28"/>
          <w:szCs w:val="28"/>
        </w:rPr>
        <w:t xml:space="preserve"> </w:t>
      </w:r>
      <w:r>
        <w:rPr/>
        <w:t>на выполнение работ по текущему ремонту объектов благоустройства  Свердловского района города Перми»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 состоит из девяти лотов:  </w:t>
      </w:r>
    </w:p>
    <w:p>
      <w:pPr>
        <w:pStyle w:val="TextBody"/>
        <w:rPr/>
      </w:pPr>
      <w:r>
        <w:rPr/>
        <w:t xml:space="preserve">       </w:t>
      </w:r>
      <w:r>
        <w:rPr/>
        <w:t xml:space="preserve">Лот № 1 – на выполнение работ  по текущему ремонту дорог частного сектора в щебеночном исполнении в м/р Голый Мыс, Юбилейный, Южный, Новобродовский, Липовая гора на территории Свердловского района города Перми;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Лот № 2 – на выполнение работ  по  устройству асфальтового полотна  дорог частного сектора в м/р Новобродовский, Соболи, Южный на территории Свердловского района города Перми;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Лот № 3 – на выполнение работ  по текущему ремонту ул.Промысловая в частном секторе м/р Голый Мыс на территории Свердловского района города Перми; 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Лот № 4 – на выполнение работ  по текущему ремонту внутриквартальных проездов в      м/р Липовая гора, Владимирский, Крохалева, Октябрьский на территории Свердловского района города Перми; </w:t>
      </w:r>
    </w:p>
    <w:p>
      <w:pPr>
        <w:pStyle w:val="TextBody"/>
        <w:rPr/>
      </w:pPr>
      <w:r>
        <w:rPr/>
        <w:t xml:space="preserve">       </w:t>
      </w:r>
      <w:r>
        <w:rPr/>
        <w:t>Лот № 5 – на выполнение работ  по текущему ремонту</w:t>
      </w:r>
      <w:r>
        <w:rPr>
          <w:b/>
        </w:rPr>
        <w:t xml:space="preserve"> </w:t>
      </w:r>
      <w:r>
        <w:rPr/>
        <w:t>внутриквартальных проездов в м/р Юбилейный, Островского, Зеленое хозяйство на территории Свердловского района города Перми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Лот № 6 – на выполнение работ  по текущему ремонту внутриквартальных проездов в м/р Центр, Громова на территории Свердловского района города Перми;  </w:t>
      </w:r>
    </w:p>
    <w:p>
      <w:pPr>
        <w:pStyle w:val="TextBody"/>
        <w:rPr/>
      </w:pPr>
      <w:r>
        <w:rPr/>
        <w:t xml:space="preserve">       </w:t>
      </w:r>
      <w:r>
        <w:rPr/>
        <w:t xml:space="preserve">Лот № 7 – на выполнение работ  по текущему ремонту тротуаров в м/р Крохалева, Октябрьский на территории Свердловского района города  Перми;  </w:t>
      </w:r>
    </w:p>
    <w:p>
      <w:pPr>
        <w:pStyle w:val="TextBody"/>
        <w:rPr/>
      </w:pPr>
      <w:r>
        <w:rPr/>
        <w:t xml:space="preserve">       </w:t>
      </w:r>
      <w:r>
        <w:rPr/>
        <w:t xml:space="preserve">Лот № 8 – на выполнение работ  по текущему ремонту тротуаров в м/р Центр, Зеленое хозяйство, Юбилейный, Голый Мыс на территории Свердловского района города  Перми; </w:t>
      </w:r>
    </w:p>
    <w:p>
      <w:pPr>
        <w:pStyle w:val="TextBody"/>
        <w:rPr>
          <w:rStyle w:val="Emphasis"/>
          <w:b/>
          <w:b/>
          <w:i w:val="false"/>
          <w:i w:val="false"/>
        </w:rPr>
      </w:pPr>
      <w:r>
        <w:rPr/>
        <w:t xml:space="preserve">       </w:t>
      </w:r>
      <w:r>
        <w:rPr/>
        <w:t xml:space="preserve">Лот № 9 – на выполнение работ  по текущему ремонту тротуаров в м/р Островского, Громова, Липовая гора на территории Свердловского района города  Перми. 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1 –  2 613 150  рублей 47 копеек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2 – 2 425 563 рубля 58 копеек.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3 – 2 266 504 рубля 60 копеек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4 – 4 399 885 рублей 09 копеек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5 – 3 849 667 рублей 41 копейка.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6 – 2 749 826 рублей 56 копеек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7 – 3 958 358 рублей 85 копеек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8 – 2 967 624 рубля 86 копеек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Лот № 9 – 4 091 013 рублей 50 копее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747"/>
        <w:gridCol w:w="497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ФриВэй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19, оф.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 7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ая компания «Камдорстрой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Звезда, 25 б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 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ервис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шоссе Космонавтов, 320 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 1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6,7,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Чкалова,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 д.10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3/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ушкина, 11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 Строй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д.7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д.40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,5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, офис 11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5,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, оф. 30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Кирпичный завод, д.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,2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Семченко, 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управление дорожного строительства и благоустройства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3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ФриВэ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ая компания «Кам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 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тказать в допуске</w:t>
      </w:r>
      <w:r>
        <w:rPr/>
        <w:t xml:space="preserve">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98"/>
        <w:gridCol w:w="3402"/>
        <w:gridCol w:w="1800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 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 подтверждающего полномочия лица на осуществление действий от имени участника размещения заказа (в приложенном документе состав учредителей не соответствует сведениям, указанным в выписке из ЕГРЮЛ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2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5537"/>
        <w:gridCol w:w="1766"/>
        <w:gridCol w:w="1463"/>
      </w:tblGrid>
      <w:tr>
        <w:trPr>
          <w:trHeight w:val="163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ая компания «Камдорстрой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 Строй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 Серви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 подтверждающего полномочия лица на осуществление действий от имени участника размещения заказа (в приложенном документе состав учредителей не соответствует сведениям, указанным в выписке из ЕГРЮЛ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5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3 и признать участниками аукциона </w:t>
      </w:r>
    </w:p>
    <w:p>
      <w:pPr>
        <w:pStyle w:val="Normal"/>
        <w:jc w:val="both"/>
        <w:rPr/>
      </w:pPr>
      <w:r>
        <w:rPr/>
        <w:t>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3 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 Серви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 подтверждающего полномочия лица на осуществление действий от имени участника размещения заказа (в приложенном документе состав учредителей не соответствует сведениям, указанным в выписке из ЕГРЮЛ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7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4 и признать участниками аукциона </w:t>
      </w:r>
    </w:p>
    <w:p>
      <w:pPr>
        <w:pStyle w:val="Normal"/>
        <w:jc w:val="both"/>
        <w:rPr/>
      </w:pPr>
      <w:r>
        <w:rPr/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9. </w:t>
      </w:r>
      <w:r>
        <w:rPr>
          <w:b/>
        </w:rPr>
        <w:t>Допустить к участию</w:t>
      </w:r>
      <w:r>
        <w:rPr/>
        <w:t xml:space="preserve"> в открытом аукционе по лоту № 6 и признать участниками аукциона </w:t>
      </w:r>
    </w:p>
    <w:p>
      <w:pPr>
        <w:pStyle w:val="Normal"/>
        <w:jc w:val="both"/>
        <w:rPr/>
      </w:pPr>
      <w:r>
        <w:rPr/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0. </w:t>
      </w:r>
      <w:r>
        <w:rPr>
          <w:b/>
        </w:rPr>
        <w:t>Допустить к участию</w:t>
      </w:r>
      <w:r>
        <w:rPr/>
        <w:t xml:space="preserve"> в открытом аукционе по лоту № 7 и признать участниками аукциона </w:t>
      </w:r>
    </w:p>
    <w:p>
      <w:pPr>
        <w:pStyle w:val="Normal"/>
        <w:jc w:val="both"/>
        <w:rPr/>
      </w:pPr>
      <w:r>
        <w:rPr/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8 и признать участниками аукциона </w:t>
      </w:r>
    </w:p>
    <w:p>
      <w:pPr>
        <w:pStyle w:val="Normal"/>
        <w:jc w:val="both"/>
        <w:rPr/>
      </w:pPr>
      <w:r>
        <w:rPr/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управление дорожного строительства и благоустройств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дМарке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2. </w:t>
      </w:r>
      <w:r>
        <w:rPr>
          <w:b/>
        </w:rPr>
        <w:t>Допустить к участию</w:t>
      </w:r>
      <w:r>
        <w:rPr/>
        <w:t xml:space="preserve"> в открытом аукционе по лоту № 9  и признать участниками аукциона </w:t>
      </w:r>
    </w:p>
    <w:p>
      <w:pPr>
        <w:pStyle w:val="Normal"/>
        <w:jc w:val="both"/>
        <w:rPr/>
      </w:pPr>
      <w:r>
        <w:rPr/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 Елена Александ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ая компания «Кам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 Аликин А.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80"/>
      </w:tblGrid>
      <w:tr>
        <w:trPr/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>
          <w:trHeight w:val="633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59:00Z</dcterms:created>
  <dc:creator>ump15</dc:creator>
  <dc:description/>
  <cp:keywords/>
  <dc:language>en-US</dc:language>
  <cp:lastModifiedBy>СОК</cp:lastModifiedBy>
  <cp:lastPrinted>2010-05-07T18:23:00Z</cp:lastPrinted>
  <dcterms:modified xsi:type="dcterms:W3CDTF">2010-05-07T12:34:00Z</dcterms:modified>
  <cp:revision>7</cp:revision>
  <dc:subject/>
  <dc:title>ПРОТОКОЛ № 01/03-07</dc:title>
</cp:coreProperties>
</file>