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205 о проведении открытого аукциона в электронной форме                                   от  11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6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07, г. Пермь, ул. Грачева,12, телефон/факс: (342)260-48-68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Предпринимательская и иная приносящая доход деятельность (Фтизиатрия)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Грачева,12 , </w:t>
      </w:r>
      <w:r>
        <w:rPr>
          <w:color w:val="000000"/>
          <w:spacing w:val="1"/>
        </w:rPr>
        <w:t>«Городская клиническая больница №6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250"/>
        <w:gridCol w:w="48"/>
        <w:gridCol w:w="10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59,00</w:t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пятьдесят девять ) руб.00коп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01,00</w:t>
            </w:r>
          </w:p>
        </w:tc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один ) руб.0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430,00</w:t>
            </w:r>
          </w:p>
        </w:tc>
        <w:tc>
          <w:tcPr>
            <w:tcW w:w="635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четыреста три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818,00</w:t>
            </w:r>
          </w:p>
        </w:tc>
        <w:tc>
          <w:tcPr>
            <w:tcW w:w="635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восемьсот восемн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2000,20</w:t>
            </w:r>
          </w:p>
        </w:tc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ве тысячи ) руб.2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740,00</w:t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семьсот сорок ) руб.00коп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470,50</w:t>
            </w:r>
          </w:p>
        </w:tc>
        <w:tc>
          <w:tcPr>
            <w:tcW w:w="635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четыреста семьдесят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22,00</w:t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двадцать два ) руб.00коп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38,00</w:t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тридцать восемь ) руб.00коп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16,20</w:t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шестнадцать ) руб.20коп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242,90</w:t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вести сорок два ) руб.90коп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47,50</w:t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сорок семь ) руб.50коп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3790,00</w:t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три тысячи семьсот девяносто ) руб.00коп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9,80</w:t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девять ) руб.80коп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367,20</w:t>
            </w:r>
          </w:p>
        </w:tc>
        <w:tc>
          <w:tcPr>
            <w:tcW w:w="635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триста шестьдесят сем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2380,47</w:t>
            </w:r>
          </w:p>
        </w:tc>
        <w:tc>
          <w:tcPr>
            <w:tcW w:w="635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ве тысячи триста восемьдесят ) руб.47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89,00</w:t>
            </w:r>
          </w:p>
        </w:tc>
        <w:tc>
          <w:tcPr>
            <w:tcW w:w="635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восем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7962,50</w:t>
            </w:r>
          </w:p>
        </w:tc>
        <w:tc>
          <w:tcPr>
            <w:tcW w:w="635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семь тысяч девятьсот шестьдесят два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22,50</w:t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двадцать два ) руб.50коп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6403,00</w:t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шесть тысяч четыреста три ) руб.00коп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0079,00</w:t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тысяч семьдесят девять ) руб.00коп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1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1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029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браун р-р д/инф 5% 250мл фл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оль р-р д/инф.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1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молис капли 8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сил драже 35мг n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1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икал порошок д/и/в/в и внутрибрюшн.вв 10000ед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-табс в комплекс таб п/об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бут.к/кр/кровезам.био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37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242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6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фабутин капс.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фампицин капс.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фампицин-ферейн лиофилизат д/приг.р-ра д/и 150мг/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2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емицин р-р д/и 500мг 2мл n10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3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80,4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соль р-р д/инф.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4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орацид таб п/об 500мг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6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тивазид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0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форте н капс. 3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79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4:00Z</dcterms:created>
  <dc:creator>Vektor1</dc:creator>
  <dc:description/>
  <cp:keywords/>
  <dc:language>en-US</dc:language>
  <cp:lastModifiedBy>ump22</cp:lastModifiedBy>
  <cp:lastPrinted>2010-05-06T10:44:00Z</cp:lastPrinted>
  <dcterms:modified xsi:type="dcterms:W3CDTF">2010-05-06T08:34:00Z</dcterms:modified>
  <cp:revision>2</cp:revision>
  <dc:subject/>
  <dc:title>Утверждаю </dc:title>
</cp:coreProperties>
</file>