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04 о проведении открытого аукциона в электронной форме                                   от  11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0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181"/>
        <w:gridCol w:w="46"/>
        <w:gridCol w:w="1012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0800,00</w:t>
            </w:r>
          </w:p>
        </w:tc>
        <w:tc>
          <w:tcPr>
            <w:tcW w:w="422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ысяч восемьсот ) руб.0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000,00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) руб.00коп.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000,00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) руб.00коп.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00,00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) руб.00коп.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000,00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) руб.00коп.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300,00</w:t>
            </w:r>
          </w:p>
        </w:tc>
        <w:tc>
          <w:tcPr>
            <w:tcW w:w="422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триста ) руб.0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000,00</w:t>
            </w:r>
          </w:p>
        </w:tc>
        <w:tc>
          <w:tcPr>
            <w:tcW w:w="422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) руб.0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0030,00</w:t>
            </w:r>
          </w:p>
        </w:tc>
        <w:tc>
          <w:tcPr>
            <w:tcW w:w="422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ысяч тридцать ) руб.0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576,10</w:t>
            </w:r>
          </w:p>
        </w:tc>
        <w:tc>
          <w:tcPr>
            <w:tcW w:w="619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пятьсот семьдесят шесть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686,88</w:t>
            </w:r>
          </w:p>
        </w:tc>
        <w:tc>
          <w:tcPr>
            <w:tcW w:w="619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шестьсот восемьдесят шесть ) руб.88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62,50</w:t>
            </w:r>
          </w:p>
        </w:tc>
        <w:tc>
          <w:tcPr>
            <w:tcW w:w="523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шестьдесят два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5000,00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тысяч ) руб.00коп.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45,60</w:t>
            </w:r>
          </w:p>
        </w:tc>
        <w:tc>
          <w:tcPr>
            <w:tcW w:w="422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орок пять ) руб.6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560,00</w:t>
            </w:r>
          </w:p>
        </w:tc>
        <w:tc>
          <w:tcPr>
            <w:tcW w:w="619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пятьсот шестьдесят ) руб.00коп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1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  <w:color w:val="000000"/>
          <w:spacing w:val="3"/>
        </w:rPr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1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8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ell medi-grip plus перчатки хирургические стер. р.7 шероховатые с уплотненной манжетой без вали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98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ell orthopaedic перчатки хирургические стер. р.7 особо прочные в инд.упаков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5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fit examination перчатки смотровые н/стер. р.m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examination powder free перчатки смотровые н/стер. р.m текстурированные не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4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examination powder free перчатки смотровые н/стер. р.s текстурированные не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 перчатки акушерские стер. опудренные р.7.5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7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si med перчатки смотровые стер. р.m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10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6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занин р-р дез.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4:00Z</dcterms:created>
  <dc:creator>Vektor1</dc:creator>
  <dc:description/>
  <cp:keywords/>
  <dc:language>en-US</dc:language>
  <cp:lastModifiedBy>ump22</cp:lastModifiedBy>
  <cp:lastPrinted>2010-05-05T16:59:00Z</cp:lastPrinted>
  <dcterms:modified xsi:type="dcterms:W3CDTF">2010-05-06T08:34:00Z</dcterms:modified>
  <cp:revision>2</cp:revision>
  <dc:subject/>
  <dc:title>Утверждаю </dc:title>
</cp:coreProperties>
</file>