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42 ЭА от «11» ма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муниципальный контракт на «Выполнение работ по техническому обслуживанию фонтана в Дзержинском районе города Перми»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018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; 238-29-9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фонтана в Дзержинском районе города Перми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2 к настоящему извещению)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, сквер им.Дзержинского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666 (Семьсот шестьдесят девять тысяч шестьсот шестьдесят шесть) рублей 72 копейки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выполнения работ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полнения работ: </w:t>
            </w:r>
            <w:r>
              <w:rPr>
                <w:b/>
                <w:sz w:val="22"/>
                <w:szCs w:val="22"/>
              </w:rPr>
              <w:t>выполнение работ должно соответствовать Техническому заданию (Приложение №2) и условиям муниципального контракта, являющегося приложением к настоящему извещению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выполнения работ: 19.06.2010г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выполнения работ: 08.10.2010 г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, приемки работ и последующей оплаты выполненных Подрядчиком объемов работ, являются акт приемки выполненных работ,  справка о стоимости выполненных работ и затрат и счет-фактура, предоставляемые заказчику. Оплата за выполненные  Подрядчиком объемы работ, осуществляется Заказчиком  ежемесячно по безналичному расчету  в течение 30 (тридцати) банковских дней с момента подписания сторонами справки о стоимости выполненных работ и затрат и предоставления счет-фактуры, а также после устранения Подрядчиком замечаний Заказчика и выявленных в процессе работы, недостатков (если таковые имеются) с учетом применения экономических санкций согласно условиям, установленным в муниципальном контракте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ёт за выполненные объёмы работ производится в соответствии с расчётом стоимости работ заказчика  с применением понижающего коэффициента. Понижающий коэффициент определяется как частное от деления цены  контракта на стоимость работ, соответствующую  расчёту стоимости работ заказчик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расчете заказчика, являющимся приложением к муниципальному контракту, на полученный понижающий коэффициент. </w:t>
            </w:r>
          </w:p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муниципальному контракту, являющемуся приложением к настоящему извещению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стоящему контракту финансируются из бюджета города Перми по Ведомственной целевой программе «Развитие Дзержинского района города Перми на 2009-2011 годы»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включает в себя полную стоимость работ, являющихся предметом контракта, приобретение материалов, транспортные расходы, страхование, расходы на погрузо-разгрузочные работы, уплату налогов, сборов и других обязательных платежей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курсы иностранных валют к рублю не применяются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менее чем десять дней со дня размещения на официальном сайте протокола аукциона и не более чем двадцать дн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участник аукциона, с которым заключается муниципальный контракт (победитель аукциона), в указанный срок не представил заказчику подписанный контракт, а также обеспечение исполнения контракта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такой участник аукциона (победитель аукциона) признается уклонившимся от заключения муниципального контракта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составляет 10 %, что составляет 76 966 рублей 67 копеек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в электронной форме или участником открытого аукциона в электронной форме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тем, что залог денежных средств не является обязательством, данный вид обеспечения исполнения контракта не может быть заменен на другие. 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:15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35:00Z</dcterms:created>
  <dc:creator>Владелец</dc:creator>
  <dc:description/>
  <cp:keywords/>
  <dc:language>en-US</dc:language>
  <cp:lastModifiedBy>Владелец</cp:lastModifiedBy>
  <cp:lastPrinted>2010-05-06T14:11:00Z</cp:lastPrinted>
  <dcterms:modified xsi:type="dcterms:W3CDTF">2010-05-06T08:13:00Z</dcterms:modified>
  <cp:revision>7</cp:revision>
  <dc:subject/>
  <dc:title>ИЗВЕЩЕНИЕ № __ ЭА от «___» __________ 2010 года</dc:title>
</cp:coreProperties>
</file>