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аукциона в электронной форм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 ЭА от 11.05.2010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техническому обслуживанию фонтана в Дзержинском районе г.Перми.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10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фонтана в сквере им.Дзержинского подразумевает выполнение следующих видо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 Охрана фонтана и технического помещения для оборудования (с 19.06.2010г по 08.10.2010г.)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1. Режим работы – круглосуточно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2. Количество охранников – 1 человек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Охрана чаши фонтана производится в пределах периметра чаши (обеспечение отсутствия животных и посторонних людей).</w:t>
      </w:r>
    </w:p>
    <w:p>
      <w:pPr>
        <w:pStyle w:val="Normal"/>
        <w:ind w:left="709" w:right="-164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Техническое помещение охраняется от проникновения в него посторонних люд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5. Охрана отвечает за сохранность оборудования фонтана в техническом помещении и в чаше фонта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 Заключение договора с сетевой компанией на потребление электроэнергии с   25.06.2010г. по 08.10.2010г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бесперебойного электроснабжения фонтанов в период с 25.06.2010г. по 08.10.2010г.</w:t>
      </w:r>
    </w:p>
    <w:p>
      <w:pPr>
        <w:pStyle w:val="Normal"/>
        <w:jc w:val="both"/>
        <w:rPr/>
      </w:pPr>
      <w:r>
        <w:rPr>
          <w:sz w:val="24"/>
          <w:szCs w:val="24"/>
        </w:rPr>
        <w:t>4. Эксплуатация электроустановок, щитов управления, насосов, освещения (с 19.06.2010г по 04.10.2010г.):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4.1. Контроль над изоляцией, замена плавких вставок, контроль работы щитов и т.д.      - 1 раз в недел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4.2. Контроль работы электродвигателей, контроль над электроснабжением</w:t>
        <w:br/>
        <w:t>насосов - 1 раз в сутки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работы системы освещения, при необходимости замена электроламп освещения в фонтане и техническом помещении - 1 раз в с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бесперебойного водоснабжения фонтана в период с 19.06.2010г. по 04.10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Эксплуатация трубопроводов, задвижек, форсунок (с 19.06.2010г. по 04.10.2010г.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1. Контроль работы трубопроводов. Устранение протечек, очистка трубопроводов </w:t>
      </w:r>
    </w:p>
    <w:p>
      <w:pPr>
        <w:pStyle w:val="Normal"/>
        <w:jc w:val="both"/>
        <w:rPr/>
      </w:pPr>
      <w:r>
        <w:rPr>
          <w:sz w:val="24"/>
          <w:szCs w:val="24"/>
        </w:rPr>
        <w:t>от мусора - 1 раз в 15 дней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6.2. Контроль работы задвижек, протяжка задвижек, смазка и очистка – 1 раз в месяц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6.3. Контроль работы форсунок, регулировка, очистка – 1 раз в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>7. Регламентные работы и планово-предупредительное обслуживание чаши фонтана и оборудования, замена конструктивных элементов, гарантийное обслуживание на весь период эксплуа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1. Слив воды из чаши фонтана,  проведение работ по ее обслуживанию, пол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чистка дна и стенок,  настройка оборудования и форсунок, их замена (в случае необходимости) .  Период проведения работ - 1 раз за период эксплуатации фонтана. Время проведения работ согласовывается с Заказчиком.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 Заполнение фонтана водой (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Консервация. Слив воды, </w:t>
      </w:r>
      <w:r>
        <w:rPr>
          <w:color w:val="000000"/>
          <w:sz w:val="24"/>
          <w:szCs w:val="24"/>
        </w:rPr>
        <w:t>подготовка фонтана, оборудования и технического помещения к зимнему периоду (с 04.10.2010г. по 08.10.2010г.)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9.</w:t>
      </w:r>
      <w:r>
        <w:rPr>
          <w:bCs/>
          <w:color w:val="000000"/>
          <w:spacing w:val="-15"/>
          <w:sz w:val="24"/>
          <w:szCs w:val="24"/>
        </w:rPr>
        <w:t xml:space="preserve">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10.</w:t>
      </w:r>
      <w:r>
        <w:rPr>
          <w:bCs/>
          <w:color w:val="000000"/>
          <w:spacing w:val="-15"/>
          <w:sz w:val="24"/>
          <w:szCs w:val="24"/>
        </w:rPr>
        <w:t xml:space="preserve">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1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0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2. Оплата работ осуществляется Заказчиком после предоставления Подрядчиком актов электропотребления, актов водопотребления, предоставления Заказчику показаний счётчиков воды и электропотребления, подтверждающих предъявляемые к оплате расходы по электроэнергии и воде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выполняемые работы по содержанию фонтана должны быть отражены в журнале работ по содержанию объекта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работы связанные с обслуживание или заменой отдельных элементов сооружения, влияющих на его эксплуатационное состояния, выполняются только с согласия Заказчика. Не согласованные работы к оплате не принимаются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Режим эксплуатации фонтана в </w:t>
      </w:r>
      <w:r>
        <w:rPr>
          <w:b/>
          <w:sz w:val="24"/>
          <w:szCs w:val="24"/>
        </w:rPr>
        <w:t>сквере им.Дзержинского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нтан работает ежедневно в Понедельник, Вторник, Среду, Четверг,       Воскресенье с 10:00 до 24:00. Подсветка включается с 20:00 или с наступлением сумерек до 24:00.</w:t>
      </w:r>
    </w:p>
    <w:p>
      <w:pPr>
        <w:pStyle w:val="Normal"/>
        <w:shd w:fill="FFFFFF" w:val="clear"/>
        <w:ind w:left="108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Фонтан работает в Пятницу, Субботу и в праздничные дни с 09:00 до 01:00. Подсветка включается с 20:00 или с наступлением сумерек до 01:00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фонтане 1 раз за период эксплуатации осуществляются профилактические работы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одолжительность выполнения работ 2 дня без перерыва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Время выполнения профилактических работ согласовывается с Заказчиком дополнительно.</w:t>
      </w:r>
    </w:p>
    <w:p>
      <w:pPr>
        <w:pStyle w:val="Normal"/>
        <w:shd w:fill="FFFFFF" w:val="clear"/>
        <w:ind w:left="1080" w:hanging="360"/>
        <w:jc w:val="both"/>
        <w:rPr/>
      </w:pPr>
      <w:r>
        <w:rPr>
          <w:color w:val="000000"/>
          <w:sz w:val="24"/>
          <w:szCs w:val="24"/>
        </w:rPr>
        <w:t>4. По согласованию с Заказчиком режим работы может быть изменён.</w:t>
      </w:r>
    </w:p>
    <w:p>
      <w:pPr>
        <w:pStyle w:val="Normal"/>
        <w:shd w:fill="FFFFFF" w:val="clear"/>
        <w:ind w:left="1080" w:hanging="360"/>
        <w:jc w:val="both"/>
        <w:rPr/>
      </w:pPr>
      <w:r>
        <w:rPr>
          <w:color w:val="000000"/>
          <w:sz w:val="24"/>
          <w:szCs w:val="24"/>
        </w:rPr>
        <w:t>5. Допускаются технологические перерывы продолжительностью до 20 минут, но не более 3-х перерывов в смену.</w:t>
      </w:r>
    </w:p>
    <w:p>
      <w:pPr>
        <w:pStyle w:val="Heading"/>
        <w:suppressAutoHyphens w:val="tru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25:00Z</dcterms:created>
  <dc:creator>Дудин</dc:creator>
  <dc:description/>
  <cp:keywords/>
  <dc:language>en-US</dc:language>
  <cp:lastModifiedBy>Владелец</cp:lastModifiedBy>
  <cp:lastPrinted>2010-05-06T14:15:00Z</cp:lastPrinted>
  <dcterms:modified xsi:type="dcterms:W3CDTF">2010-05-06T08:15:00Z</dcterms:modified>
  <cp:revision>10</cp:revision>
  <dc:subject/>
  <dc:title>ТЕХНИЧЕСКОЕ ЗАДАНИЕ</dc:title>
</cp:coreProperties>
</file>