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аукциона в электронной форме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42 ЭА от 11.05.2010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хническому обслуживанию фонтана в Дзержинском районе города Перми</w:t>
      </w:r>
    </w:p>
    <w:p>
      <w:pPr>
        <w:pStyle w:val="Normal"/>
        <w:suppressAutoHyphens w:val="true"/>
        <w:ind w:right="-263" w:firstLine="387"/>
        <w:rPr/>
      </w:pPr>
      <w:r>
        <w:rPr>
          <w:sz w:val="24"/>
          <w:szCs w:val="24"/>
          <w:lang w:eastAsia="ar-SA"/>
        </w:rPr>
        <w:t xml:space="preserve">                                                               </w:t>
      </w:r>
    </w:p>
    <w:p>
      <w:pPr>
        <w:pStyle w:val="Normal"/>
        <w:ind w:right="-263" w:firstLine="38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__» _______ 2010 г.</w:t>
      </w:r>
    </w:p>
    <w:p>
      <w:pPr>
        <w:pStyle w:val="Normal"/>
        <w:suppressAutoHyphens w:val="true"/>
        <w:ind w:right="-263" w:firstLine="38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right="-1" w:firstLine="387"/>
        <w:jc w:val="both"/>
        <w:rPr/>
      </w:pPr>
      <w:r>
        <w:rPr>
          <w:sz w:val="24"/>
          <w:szCs w:val="24"/>
          <w:lang w:eastAsia="ar-SA"/>
        </w:rPr>
        <w:t>Муниципальное бюджетное учреждение «Благоустройство Дзержинского района», именуемое в дальнейшем «Заказчик», в лице директора учреждения Галиханова Дмитрия Кадировича, действующего на основании Устава, с одной стороны и __________, именуемое в дальнейшем «Подрядчик», в лице _______________, действующего на основании _________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ind w:right="-263" w:firstLine="38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 На основании приказа директора учреждения от  «__» _________ 2010 года № __ «О размещении муниципального заказа» и решения конкурсной (аукционной) комиссии (протокол открытого аукциона в электронной форме № ___ от «___» _________ 2010 года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 и сдать выполненные объемы работ в полном объеме в срок до 08.10.2010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 1 – техническое задание на выполнение работ по техническому обслуживанию фонтана в Дзержинском районе города Пер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– расчет стоимости работ по техническому обслуживанию фонтана в Дзержинском районе города Пер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Приложение №3 – критерии оценки качества и условия снижения стоимости выполняемых рабо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19.06.2010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08.10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1. Общая стоимость работ, подлежащих выполнению, составляет ____________   рублей, включая НДС, без дальнейшей индексации.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Стоимость работ включает в себя полную стоимость работ, являющихся предметом контракта, приобретение материалов, транспортные расходы, страхование,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 применением санкций, предусмотренных разделом 7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 Приемка выполненных объемов работ производится на основании представленных  Заказчику актов приемки выполненных работ.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снованием для рассмотрения, приемки работ и последующей оплаты (в порядке, установленном настоящим контрактом) выполненных Подрядчиком объемов работ, являются акт приемки выполненных работ,  справка о стоимости выполненных работ и затрат и счет-фактура, предоставляемые заказчику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Cs w:val="24"/>
        </w:rPr>
        <w:t>3.5. Оплата за выполненные  Подрядчиком объемы работ, осуществляется Заказчиком  ежемесячно по безналичному расчету  в течение 30 (тридцати) банковских дней с момента подписания сторонами справки о стоимости выполненных работ и затрат и предоставления счет-фактуры, а также после устранения Подрядчиком замечаний Заказчика и выявленных в процессе работы,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TextBody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6. Расчёт за выполненные объёмы работ производится в соответствии с расчётом стоимости работ заказчика  с применением понижающего коэффициента. 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Работы по настоящему контракту финансируются из городского бюджета по Ведомственной целевой программе «Развитие Дзержинского района города Перми на 2009-2011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spacing w:lineRule="auto" w:line="240"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 согласно действующим ГОСТам, строительным нормам и правилам РФ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2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21"/>
        <w:spacing w:lineRule="auto" w:line="240" w:before="20" w:after="20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действующих ГОСТов, строительных  норм и правил Подрядчик должен обеспечить выполнение работ, указанных в п. 1.1. настоящего контракт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5.11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spacing w:before="20" w:after="20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20" w:after="20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bidi w:val="0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.  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spacing w:before="20" w:after="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их ГОСТов, строительных норм и правил РФ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цены работ,  указанной в п.3.1 настоящего контракта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bidi w:val="0"/>
        <w:spacing w:before="20" w:after="2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20" w:after="2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20" w:after="2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bidi w:val="0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bidi w:val="0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bidi w:val="0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60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11. Обеспечение исполнения муниципального контракта.</w:t>
      </w:r>
    </w:p>
    <w:p>
      <w:pPr>
        <w:pStyle w:val="ConsNormal"/>
        <w:bidi w:val="0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11.1. При расторжении настоящего муниципального контракта по решению суда при вине Подрядчика, обеспечение исполнения муниципального контракта в виде залога денежных средств Подрядчику не возвращает.</w:t>
      </w:r>
    </w:p>
    <w:p>
      <w:pPr>
        <w:pStyle w:val="Normal"/>
        <w:shd w:fill="FFFFFF" w:val="clear"/>
        <w:suppressAutoHyphens w:val="true"/>
        <w:spacing w:before="0" w:after="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4"/>
          <w:szCs w:val="24"/>
          <w:lang w:eastAsia="ar-SA"/>
        </w:rPr>
        <w:t>11.Адреса и банковские реквизиты сторон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казчик:                                                                                    Подрядчик: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униципальное бюджетное учреждение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Благоустройство Дзержинского района»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614087, г. Пермь, ул. Рабочая, 19               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НН 5903089626   КПП 590301001 </w:t>
        <w:tab/>
        <w:t xml:space="preserve">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ГРН 1085903005616   ОКПО 88059403  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ФК по Пермскому краю (ДФ г. Перми,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е бюджетное учреждение</w:t>
        <w:tab/>
        <w:t xml:space="preserve">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Благоустройство Дзержинского района»,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л/с 02934018343)             </w:t>
        <w:tab/>
        <w:tab/>
        <w:tab/>
        <w:t xml:space="preserve">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р/с 40204810300000000006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ГРКЦ Банка России по Пермскому краю                     </w:t>
        <w:tab/>
        <w:tab/>
      </w:r>
    </w:p>
    <w:p>
      <w:pPr>
        <w:pStyle w:val="Normal"/>
        <w:tabs>
          <w:tab w:val="clear" w:pos="708"/>
          <w:tab w:val="left" w:pos="6405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ИК 045773001</w:t>
        <w:tab/>
        <w:tab/>
        <w:tab/>
      </w:r>
    </w:p>
    <w:p>
      <w:pPr>
        <w:pStyle w:val="Normal"/>
        <w:suppressAutoHyphens w:val="true"/>
        <w:ind w:left="708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</w:t>
      </w:r>
      <w:r>
        <w:rPr>
          <w:sz w:val="24"/>
          <w:szCs w:val="24"/>
          <w:lang w:eastAsia="ar-SA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иректор         </w:t>
        <w:tab/>
        <w:tab/>
        <w:tab/>
        <w:tab/>
        <w:t xml:space="preserve">       </w:t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  /Д.К. Галиханов/             __________________ //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  <w:lang w:eastAsia="ar-SA"/>
        </w:rPr>
        <w:t>М.П.                                                                             М.П.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от «__» _____ 2010 г</w:t>
      </w:r>
    </w:p>
    <w:p>
      <w:pPr>
        <w:pStyle w:val="Normal"/>
        <w:jc w:val="right"/>
        <w:rPr/>
      </w:pPr>
      <w:r>
        <w:rPr/>
      </w:r>
    </w:p>
    <w:p>
      <w:pPr>
        <w:pStyle w:val="Style17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Style17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техническому обслуживанию фонтана в Дзержинском районе г.Перми.</w:t>
      </w:r>
    </w:p>
    <w:p>
      <w:pPr>
        <w:pStyle w:val="Style17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10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фонтана в сквере им.Дзержинского подразумевает выполнение следующих видо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храна фонтана и технического помещения для оборудования (с 19.06.2010г по 08.10.2010г.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Режим работы – круглосуточн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2. Количество охранников – 1 человек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Охрана чаши фонтана производится в пределах периметра чаши (обеспечение отсутствия животных и посторонних людей).</w:t>
      </w:r>
    </w:p>
    <w:p>
      <w:pPr>
        <w:pStyle w:val="Normal"/>
        <w:ind w:left="709" w:right="-164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Техническое помещение охраняется от проникновения в него посторонних люд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5. Охрана отвечает за сохранность оборудования фонтана в техническом помещении и в чаше фонтан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 Заключение договора с сетевой компанией на потребление электроэнергии с   25.06.2010г. по 08.10.2010г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бесперебойного электроснабжения фонтанов в период с 25.06.2010г. по 08.10.2010г.</w:t>
      </w:r>
    </w:p>
    <w:p>
      <w:pPr>
        <w:pStyle w:val="Normal"/>
        <w:jc w:val="both"/>
        <w:rPr/>
      </w:pPr>
      <w:r>
        <w:rPr>
          <w:sz w:val="24"/>
          <w:szCs w:val="24"/>
        </w:rPr>
        <w:t>4. Эксплуатация электроустановок, щитов управления, насосов, освещения (с 19.06.2010г по 04.10.2010г.):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4.1. Контроль над изоляцией, замена плавких вставок, контроль работы щитов и т.д.      - 1 раз в недел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4.2. Контроль работы электродвигателей, контроль над электроснабжением</w:t>
        <w:br/>
        <w:t>насосов - 1 раз в сутки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работы системы освещения, при необходимости замена электроламп освещения в фонтане и техническом помещении - 1 раз в с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бесперебойного водоснабжения фонтана в период с 19.06.2010г. по 04.10.2010г.</w:t>
      </w:r>
    </w:p>
    <w:p>
      <w:pPr>
        <w:pStyle w:val="Normal"/>
        <w:jc w:val="both"/>
        <w:rPr/>
      </w:pPr>
      <w:r>
        <w:rPr>
          <w:sz w:val="24"/>
          <w:szCs w:val="24"/>
        </w:rPr>
        <w:t>6. Эксплуатация трубопроводов, задвижек, форсунок (с 19.06.2010г. по 04.10.2010г.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1. Контроль работы трубопроводов. Устранение протечек, очистка трубопроводов </w:t>
      </w:r>
    </w:p>
    <w:p>
      <w:pPr>
        <w:pStyle w:val="Normal"/>
        <w:jc w:val="both"/>
        <w:rPr/>
      </w:pPr>
      <w:r>
        <w:rPr>
          <w:sz w:val="24"/>
          <w:szCs w:val="24"/>
        </w:rPr>
        <w:t>от мусора - 1 раз в 15 дней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6.2. Контроль работы задвижек, протяжка задвижек, смазка и очистка – 1 раз в месяц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6.3. Контроль работы форсунок, регулировка, очистка – 1 раз в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>7. Регламентные работы и планово-предупредительное обслуживание чаши фонтана и оборудования, замена конструктивных элементов, гарантийное обслуживание на весь период эксплуа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1. Слив воды из чаши фонтана,  проведение работ по ее обслуживанию, полная </w:t>
      </w:r>
    </w:p>
    <w:p>
      <w:pPr>
        <w:pStyle w:val="Normal"/>
        <w:jc w:val="both"/>
        <w:rPr/>
      </w:pPr>
      <w:r>
        <w:rPr>
          <w:sz w:val="24"/>
          <w:szCs w:val="24"/>
        </w:rPr>
        <w:t>очистка дна и стенок,  настройка оборудования и форсунок, их замена (в случае необходимости) .  Период проведения работ - 1 раз за период эксплуатации фонтана. Время проведения работ согласовывается с Заказчиком.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 Заполнение фонтана водой (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8. Консервация. Слив воды, </w:t>
      </w:r>
      <w:r>
        <w:rPr>
          <w:color w:val="000000"/>
          <w:sz w:val="24"/>
          <w:szCs w:val="24"/>
        </w:rPr>
        <w:t>подготовка фонтана, оборудования и технического помещения к зимнему периоду (с 04.10.2010г. по 08.10.2010г.)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9.</w:t>
      </w:r>
      <w:r>
        <w:rPr>
          <w:bCs/>
          <w:color w:val="000000"/>
          <w:spacing w:val="-15"/>
          <w:sz w:val="24"/>
          <w:szCs w:val="24"/>
        </w:rPr>
        <w:t xml:space="preserve">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10.</w:t>
      </w:r>
      <w:r>
        <w:rPr>
          <w:bCs/>
          <w:color w:val="000000"/>
          <w:spacing w:val="-15"/>
          <w:sz w:val="24"/>
          <w:szCs w:val="24"/>
        </w:rPr>
        <w:t xml:space="preserve">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bidi w:val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1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0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Оплата работ осуществляется Заказчиком после предоставления Подрядчиком актов электропотребления, актов водопотребления, предоставления Заказчику показаний счётчиков воды и электропотребления, подтверждающих предъявляемые к оплате расходы по электроэнергии и воде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выполняемые работы по содержанию фонтана должны быть отражены в журнале работ по содержанию объекта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боты связанные с обслуживание или заменой отдельных элементов сооружения, влияющих на его эксплуатационное состояния, выполняются только с согласия Заказчика. Не согласованные работы к оплате не принимаются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Режим эксплуатации фонтана в </w:t>
      </w:r>
      <w:r>
        <w:rPr>
          <w:b/>
          <w:sz w:val="24"/>
          <w:szCs w:val="24"/>
        </w:rPr>
        <w:t>сквере им.Дзержинского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нтан работает ежедневно в Понедельник, Вторник, Среду, Четверг,       Воскресенье с 10:00 до 24:00. Подсветка включается с 20:00 или с наступлением сумерек до 24:00.</w:t>
      </w:r>
    </w:p>
    <w:p>
      <w:pPr>
        <w:pStyle w:val="Normal"/>
        <w:shd w:fill="FFFFFF" w:val="clear"/>
        <w:ind w:left="108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Фонтан работает в Пятницу, Субботу и в праздничные дни с 09:00 до 01:00. Подсветка включается с 20:00 или с наступлением сумерек до 01:00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фонтане 1 раз за период эксплуатации осуществляются профилактические работы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должительность выполнения работ 2 дня без перерыва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Время выполнения профилактических работ согласовывается с Заказчиком дополнительно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согласованию с Заказчиком режим работы может быть изменён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опускаются технологические перерывы продолжительностью до 20 минут, но не более 3-х перерывов в смену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______________/Д.К. Галиханов/      Подрядчик _____________/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МП</w:t>
        <w:tab/>
        <w:tab/>
        <w:tab/>
        <w:tab/>
        <w:tab/>
        <w:tab/>
        <w:t xml:space="preserve">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 от «__» _____ 2010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стоимости </w:t>
      </w:r>
    </w:p>
    <w:p>
      <w:pPr>
        <w:pStyle w:val="Normal"/>
        <w:jc w:val="center"/>
        <w:rPr/>
      </w:pPr>
      <w:r>
        <w:rPr/>
        <w:t>на выполнение работ по техническому обслуживанию фонтана</w:t>
      </w:r>
    </w:p>
    <w:p>
      <w:pPr>
        <w:pStyle w:val="Normal"/>
        <w:jc w:val="center"/>
        <w:rPr/>
      </w:pPr>
      <w:r>
        <w:rPr/>
        <w:t>в Дзержинском районе города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5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54"/>
        <w:gridCol w:w="604"/>
        <w:gridCol w:w="1368"/>
        <w:gridCol w:w="1116"/>
        <w:gridCol w:w="1044"/>
        <w:gridCol w:w="1545"/>
        <w:gridCol w:w="1275"/>
      </w:tblGrid>
      <w:tr>
        <w:trPr>
          <w:trHeight w:val="420" w:hRule="atLeast"/>
        </w:trPr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расхода на 1 сутки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ть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ед. изм.,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405" w:hRule="atLeast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фонтана и технического помещения для оборуд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8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304,00</w:t>
            </w:r>
          </w:p>
        </w:tc>
      </w:tr>
      <w:tr>
        <w:trPr>
          <w:trHeight w:val="383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лнение фонтана водо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9,00</w:t>
            </w:r>
          </w:p>
        </w:tc>
      </w:tr>
      <w:tr>
        <w:trPr>
          <w:trHeight w:val="1020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плуатация электроустановок и трубопроводов, регламентные работы и ППР по ремонту чаши фонтана и оборуд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8  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85,76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доснабжение фонтана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2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8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71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6,19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набжение фонтан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6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76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737,7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267,81</w:t>
            </w:r>
          </w:p>
        </w:tc>
      </w:tr>
      <w:tr>
        <w:trPr>
          <w:trHeight w:val="270" w:hRule="atLeast"/>
        </w:trPr>
        <w:tc>
          <w:tcPr>
            <w:tcW w:w="3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470,52</w:t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двиденные работы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9,41</w:t>
            </w:r>
          </w:p>
        </w:tc>
      </w:tr>
      <w:tr>
        <w:trPr>
          <w:trHeight w:val="270" w:hRule="atLeast"/>
        </w:trPr>
        <w:tc>
          <w:tcPr>
            <w:tcW w:w="3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епредвиденными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 259,93</w:t>
            </w:r>
          </w:p>
        </w:tc>
      </w:tr>
      <w:tr>
        <w:trPr>
          <w:trHeight w:val="270" w:hRule="atLeast"/>
        </w:trPr>
        <w:tc>
          <w:tcPr>
            <w:tcW w:w="3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 18%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406,79</w:t>
            </w:r>
          </w:p>
        </w:tc>
      </w:tr>
      <w:tr>
        <w:trPr>
          <w:trHeight w:val="270" w:hRule="atLeast"/>
        </w:trPr>
        <w:tc>
          <w:tcPr>
            <w:tcW w:w="34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 666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_ рублей 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______________/Д.К. Галиханов/         Подрядчик _____________//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МП</w:t>
        <w:tab/>
        <w:tab/>
        <w:tab/>
        <w:tab/>
        <w:tab/>
        <w:tab/>
        <w:t xml:space="preserve">                 МП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 муниципальному контракту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 от «__» ___ 201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eastAsia="ar-SA"/>
        </w:rPr>
        <w:t xml:space="preserve">.  </w:t>
      </w:r>
      <w:r>
        <w:rPr>
          <w:sz w:val="28"/>
          <w:szCs w:val="28"/>
          <w:lang w:eastAsia="ar-SA"/>
        </w:rPr>
        <w:t>Критерии оценки качества выполняемых работ и условия снижения стоимости рабо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4605"/>
        <w:gridCol w:w="2340"/>
        <w:gridCol w:w="2340"/>
      </w:tblGrid>
      <w:tr>
        <w:trPr>
          <w:tblHeader w:val="true"/>
          <w:trHeight w:val="177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эксплуатации фонта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% снижения за качество выполнения работ по содержанию фонтана в сквере им.Дзержинско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% снижения за качество выполнения работ по содержанию фонтана в сквере им.Новосёлова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выполнение видов и объемов работ, режим эксплуатации фонтана и требования по охране объе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не ведение журнала работ по содержанию объе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уток нарушались требования по охран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10%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 один 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 имелись отступления от выполнения требуемых видов и объемов работ и режима эксплуатации фонта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0 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 один д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контрольный период имелись отступления от выполнения требуемых видов и объемов работ, режима эксплуатации фонтана и нарушения требований по охране объе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5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исполнения предписания Заказч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ыс. 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ыс. руб.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___________/Д.К. Галиханов/             Подрядчик _____________//</w:t>
      </w:r>
    </w:p>
    <w:p>
      <w:pPr>
        <w:pStyle w:val="Normal"/>
        <w:rPr/>
      </w:pPr>
      <w:r>
        <w:rPr>
          <w:sz w:val="24"/>
          <w:szCs w:val="24"/>
        </w:rPr>
        <w:tab/>
        <w:tab/>
        <w:t>МП</w:t>
        <w:tab/>
        <w:tab/>
        <w:tab/>
        <w:tab/>
        <w:tab/>
        <w:tab/>
        <w:t xml:space="preserve">            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4:00Z</dcterms:created>
  <dc:creator>Владелец</dc:creator>
  <dc:description/>
  <cp:keywords/>
  <dc:language>en-US</dc:language>
  <cp:lastModifiedBy>Владелец</cp:lastModifiedBy>
  <cp:lastPrinted>2010-05-06T14:16:00Z</cp:lastPrinted>
  <dcterms:modified xsi:type="dcterms:W3CDTF">2010-05-06T08:16:00Z</dcterms:modified>
  <cp:revision>33</cp:revision>
  <dc:subject/>
  <dc:title>Муниципальный контракт №48</dc:title>
</cp:coreProperties>
</file>