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ЭА от 11.05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Требования к обеспечению исполнения муниципального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 составляет  10%, что составляет 76 966 рублей 67 копеек.</w:t>
            </w:r>
          </w:p>
          <w:p>
            <w:pPr>
              <w:pStyle w:val="3"/>
              <w:numPr>
                <w:ilvl w:val="0"/>
                <w:numId w:val="0"/>
              </w:numPr>
              <w:ind w:left="10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обеспечения исполнения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обеспечения исполнения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тем, что залог денежных средств не является обязательством, данный вид обеспечения исполнения контракта не может быть заменен на други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тзывная банковская гарант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. </w:t>
            </w:r>
            <w:r>
              <w:rPr>
                <w:i/>
                <w:sz w:val="22"/>
                <w:szCs w:val="22"/>
              </w:rPr>
              <w:t>Указание о том, что банковская гарантия действует до фактического исполнения обеспечиваемого обязательства (контракта), не является условием о сроке, и такая банковская гарантия считается несостоявшейся ввиду отсутствия существенного условия (т.е. не выданной).  Таким образом,  в банковской гарантии должна быть определена конкретная дата до которой действует гарантия, или период времени (в годах, месяцах, часах), в течение которого она действует. Целесообразно устанавливать срок действия гарантии (дату или период), который на 15 (Пятнадцать) календарных дней (минимум) превышает срок действия муниципального контракта (включая срок предоставления гарантийных обязательств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выполнение работ в установленный срок, в том числе в соответствии с графиком выполнения работ, выполнение работ в полном объеме, выполнение работ надлежащего качества, своевременное устранение дефектов выполнения рабо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ручительств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956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9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БУ «Благоустройство Дзержинского района», л/с 04934018343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89626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900000000007 в РКЦ Пермь г.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1 к настоящим требованиям к обеспечению исполнения муниципального контракта. Передача в залог денежных средств осуществляется в порядке и в сроки, указанные в Приложении № 1 к настоящим требованиям к обеспечению исполн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1 к настоящим требованиям к обеспечению исполнения муниципального контракта.</w:t>
            </w:r>
          </w:p>
          <w:p>
            <w:pPr>
              <w:pStyle w:val="TextBody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 и порядок возврата денежных средств, внесенных в качестве обеспечения исполнения контракта, указан в Приложении № 1 к настоящим требованиям к обеспечению исполнения муниципального контракт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ребованиям к обеспечению исполнения контра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0:00Z</dcterms:created>
  <dc:creator>Владелец</dc:creator>
  <dc:description/>
  <cp:keywords/>
  <dc:language>en-US</dc:language>
  <cp:lastModifiedBy>Владелец</cp:lastModifiedBy>
  <cp:lastPrinted>2010-05-06T14:17:00Z</cp:lastPrinted>
  <dcterms:modified xsi:type="dcterms:W3CDTF">2010-05-06T08:22:00Z</dcterms:modified>
  <cp:revision>4</cp:revision>
  <dc:subject/>
  <dc:title>Приложение № 4 </dc:title>
</cp:coreProperties>
</file>