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ИЗВЕЩЕНИЕ №151А от «11»  мая  2010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на оказание услуг по перевозке должностных лиц заказчика во втором полугодии 2010 года.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892"/>
      </w:tblGrid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дмирала Нахимова,4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дмирала Нахимова,4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01562, факс (342) 2501561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а Евгения Васильевна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аукциона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муниципального контракта на оказание услуг по перевозке должностных лиц заказчика во втором  полугодии 2010 года.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еревозке должностных лиц заказчика во втором полугодии 2010 года.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 услуг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00"/>
                <w:sz w:val="22"/>
                <w:szCs w:val="22"/>
              </w:rPr>
            </w:pPr>
            <w:r>
              <w:rPr>
                <w:sz w:val="22"/>
                <w:szCs w:val="22"/>
              </w:rPr>
              <w:t>2470 машина часов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 (девятьсот тысяч) рублей.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оказания услуг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муниципального контракта   по 26 декабря 2010 г.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оказания услуг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Кировский район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-2"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письменному заявлению любого заинтересованного лица в течение 2 (двух) рабочих дней со дня получения соответствующего заявления.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ация об аукционе выдается в письменной форме по адресу: г. Пермь, ул. Адмирала Нахимова, 4, сметно - договорной  отдел, в рабочие дни (с понедельника по пятницу) с 09.00 час. до 18.00 час. (пятница с 09.00 час. до 17.00 час.), обед с 12.00 час. до 13.00 час. (время местно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часов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минут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»  июня 2010 года 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время местное) 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Кирова, 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»  июня  2010 года  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время местное)     </w:t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субъекты малого предприним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.о. директор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БУ « Благоустройство Кировского района»                                                             А. С. Павлушин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8:00Z</dcterms:created>
  <dc:creator>User</dc:creator>
  <dc:description/>
  <cp:keywords/>
  <dc:language>en-US</dc:language>
  <cp:lastModifiedBy>СОК</cp:lastModifiedBy>
  <cp:lastPrinted>2009-11-09T10:21:00Z</cp:lastPrinted>
  <dcterms:modified xsi:type="dcterms:W3CDTF">2010-05-06T10:47:00Z</dcterms:modified>
  <cp:revision>6</cp:revision>
  <dc:subject/>
  <dc:title>ИЗВЕЩЕНИЕ № 390А от «13»  ноября 2009 года</dc:title>
</cp:coreProperties>
</file>