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ВЕЩЕНИЕ  № 139А  от «11» мая  2010 года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о проведении открытого аукциона </w:t>
      </w:r>
      <w:r>
        <w:rPr>
          <w:color w:val="000000"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зрасте от рождения до пяти месяцев</w:t>
      </w:r>
    </w:p>
    <w:p>
      <w:pPr>
        <w:pStyle w:val="Normal"/>
        <w:jc w:val="center"/>
        <w:rPr/>
      </w:pP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   </w:t>
      </w:r>
      <w:r>
        <w:rPr>
          <w:sz w:val="28"/>
          <w:szCs w:val="2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6120"/>
      </w:tblGrid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сухой адаптированной молочной смеси для питания детей в возрасте от рождения до пяти месяцев  в детскую молочную кухню МУЗ «ГДКБ  №18» 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00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Начальная (максимальная) цена контракт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32 000 руб. 00 копеек (Один миллион девятьсот тридцать две тысячи рублей 00 копеек)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оставки товар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ная кух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485" w:hRule="atLeast"/>
        </w:trPr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«11»  мая  2010 г. до 10 ч 00 мин  «1» июня 2010г.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Cs w:val="24"/>
              </w:rPr>
              <w:t>в письменной форме</w:t>
            </w:r>
            <w:r>
              <w:rPr>
                <w:szCs w:val="24"/>
              </w:rPr>
              <w:t>, в течение двух рабочих дней предоставит документацию об аукционе в письменной форме или на электронный носитель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1» июня 2010г.  в 10 ч. 00 мин. (время местное)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июня 2010г.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 часов 00 мин (время местное)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Лебедев Ю.В.                                   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38:00Z</dcterms:created>
  <dc:creator>alex</dc:creator>
  <dc:description/>
  <cp:keywords/>
  <dc:language>en-US</dc:language>
  <cp:lastModifiedBy>Admin</cp:lastModifiedBy>
  <dcterms:modified xsi:type="dcterms:W3CDTF">2010-05-06T07:15:00Z</dcterms:modified>
  <cp:revision>4</cp:revision>
  <dc:subject/>
  <dc:title>ИЗВЕЩЕНИЕ  № ____А  от «___» _________  2010 года </dc:title>
</cp:coreProperties>
</file>