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szCs w:val="24"/>
          <w:highlight w:val="yellow"/>
        </w:rPr>
        <w:t>ИЗВЕЩЕНИЕ № 142 А от «11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3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, ул. Кировоградская,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5 53 01, 255 79 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рганизации временного трудоустройства несовершеннолетних должно соответствовать Техническому заданию (Приложение 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1 950 (один миллион сто сорок одна тысяча девятьсот пятьдесят) рублей 00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Кировского района города Перми,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ставления документации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оградская, 33, каб. 1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ставление документации об аукцион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предоставляется 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10:00 (время местное)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01» июн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.Перм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16»  июня  2010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администрации</w:t>
      </w:r>
    </w:p>
    <w:p>
      <w:pPr>
        <w:pStyle w:val="TextBody"/>
        <w:rPr/>
      </w:pPr>
      <w:r>
        <w:rPr>
          <w:b/>
          <w:szCs w:val="24"/>
        </w:rPr>
        <w:t>Кировского района г. Перми</w:t>
        <w:tab/>
        <w:tab/>
        <w:tab/>
        <w:tab/>
        <w:tab/>
        <w:tab/>
        <w:t>А. М. Николае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59:00Z</dcterms:created>
  <dc:creator>1</dc:creator>
  <dc:description/>
  <cp:keywords/>
  <dc:language>en-US</dc:language>
  <cp:lastModifiedBy>1</cp:lastModifiedBy>
  <cp:lastPrinted>2010-05-04T16:01:00Z</cp:lastPrinted>
  <dcterms:modified xsi:type="dcterms:W3CDTF">2010-05-05T10:47:00Z</dcterms:modified>
  <cp:revision>6</cp:revision>
  <dc:subject/>
  <dc:title>ИЗВЕЩЕНИЕ №______ от «___» _______ 2010 года</dc:title>
</cp:coreProperties>
</file>