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45А  от 11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восстановлению благоустройства после проведения аварийного ремонта на бесхозяйных инженерных сетях 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восстановлению благоустройства после проведения аварийного ремонта на бесхозяйных инженерных сетях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восстановлению благоустройства после проведения аварийного  ремонта на бесхозяйных инженерных сетях в соответствии с техническим заданием (приложение №1 к документации об аукционе), и локальным сметным расчетом (приложение №10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4 714,49 руб. (Один миллион сто пятьдесят четыре тысячи семьсот четырнадцать рублей 49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Свердловский район, Мотовилихинский район, Орджоникидзевский район, Ленинский район, Дзержинский район, Кировский район (Адресный список объектов указан в техническом задании -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 мая 2010 до 01 июня 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2 календарных дней со дня заключе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color w:val="0000FF"/>
                <w:sz w:val="22"/>
                <w:szCs w:val="22"/>
              </w:rPr>
              <w:t xml:space="preserve"> №1 к извещению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 01 июня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. 45 мин. (время местное)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открытого аукциона на выполнение работ по восстановлению благоустройства после проведения аварийного ремонта на бесхозяйных инженерных сетях являются субъекты малого предпринимательства.</w:t>
            </w:r>
          </w:p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восстановлению благоустройства после проведения аварийного ремонта на бесхозяйных инженерных сетях , поданные участниками размещения заказа, не являющимися субъектами малого предпринимательства, </w:t>
            </w:r>
            <w:r>
              <w:rPr>
                <w:b/>
                <w:sz w:val="22"/>
                <w:szCs w:val="22"/>
              </w:rPr>
              <w:t>отклоняются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7:00Z</dcterms:created>
  <dc:creator>Batueva</dc:creator>
  <dc:description/>
  <cp:keywords/>
  <dc:language>en-US</dc:language>
  <cp:lastModifiedBy>user</cp:lastModifiedBy>
  <cp:lastPrinted>2010-04-23T12:06:00Z</cp:lastPrinted>
  <dcterms:modified xsi:type="dcterms:W3CDTF">2010-05-06T05:57:00Z</dcterms:modified>
  <cp:revision>2</cp:revision>
  <dc:subject/>
  <dc:title>ИЗВЕЩЕНИЕ № __ от «___» __________ 200 _ года </dc:title>
</cp:coreProperties>
</file>