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41А от «11» ма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Управление строительства города Перми»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70.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uus</w:t>
              </w:r>
              <w:r>
                <w:rPr>
                  <w:rStyle w:val="InternetLink"/>
                  <w:sz w:val="22"/>
                  <w:szCs w:val="22"/>
                </w:rPr>
                <w:t>2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0 34 96,  (342) 259 06 56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янцева Наталья Александровна.</w:t>
            </w:r>
          </w:p>
        </w:tc>
      </w:tr>
      <w:tr>
        <w:trPr>
          <w:trHeight w:val="111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 000,00 (один миллион пятьсот тысяч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строительства расположен в жилом районе Пихтовая стрелка Мотовилихинского района города Перми по ул.Киевская,2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1» мая  до  12 : 00  «01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земельного участка-100 кв.м</w:t>
            </w:r>
          </w:p>
          <w:p>
            <w:pPr>
              <w:pStyle w:val="Style16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троительство водоёма для организации противопожарного водоснаб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определены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70, каб. 202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01» июн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июн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ми размещения заказа открытого аукциона на строительство пирса для организации противопожарного водоснабжения в микрорайоне Соболи Свердловского района города Перми по ул.5-й Соболинской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частниками размещения заказа открытого аукциона 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 являются субъекты мало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, поданные участниками размещения заказа, не являющимися субъектами малого предпринимательства, отклоняются.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Муниципальное учреждение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«Управление строительства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szCs w:val="24"/>
        </w:rPr>
        <w:t xml:space="preserve"> </w:t>
      </w:r>
      <w:r>
        <w:rPr>
          <w:szCs w:val="24"/>
        </w:rPr>
        <w:t>города Перми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86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во заключить муниципальный контракт </w:t>
            </w:r>
            <w:r>
              <w:rPr>
                <w:sz w:val="22"/>
                <w:szCs w:val="22"/>
              </w:rPr>
              <w:t>на строительство пожарного водоема для организации противопожарного водоснабжения в микрорайоне Пихтовая Стрелка по ул.Киевская,25 Мотовилихинского района города Перми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 Знак"/>
    <w:basedOn w:val="Style14"/>
    <w:qFormat/>
    <w:rPr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us23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7:00Z</dcterms:created>
  <dc:creator>user</dc:creator>
  <dc:description/>
  <cp:keywords/>
  <dc:language>en-US</dc:language>
  <cp:lastModifiedBy>user</cp:lastModifiedBy>
  <cp:lastPrinted>2010-05-05T15:51:00Z</cp:lastPrinted>
  <dcterms:modified xsi:type="dcterms:W3CDTF">2010-05-05T09:51:00Z</dcterms:modified>
  <cp:revision>5</cp:revision>
  <dc:subject/>
  <dc:title>ИЗВЕЩЕНИЕ № 141А от «11» мая 2010  года</dc:title>
</cp:coreProperties>
</file>