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147А от «11» мая 2010 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право заключить муниципальный контракт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2"/>
        </w:rPr>
        <w:t>на строительство пирса для организации противопожарного водоснабжения в микрорайоне Верхняя Курья по ул.1-я Линия,41,в Мотовилихинского района города Пер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1007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5219"/>
      </w:tblGrid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.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«Управление строительства города Перми».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70.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70.</w:t>
            </w:r>
          </w:p>
        </w:tc>
      </w:tr>
      <w:tr>
        <w:trPr>
          <w:trHeight w:val="283" w:hRule="atLeast"/>
        </w:trPr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uus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23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ambler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0 34 96,  (342) 259 06 56.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мянцева Наталья Александровна.</w:t>
            </w:r>
          </w:p>
        </w:tc>
      </w:tr>
      <w:tr>
        <w:trPr>
          <w:trHeight w:val="1113" w:hRule="atLeast"/>
        </w:trPr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пирса для организации противопожарного водоснабжения в микрорайоне Верхняя Курья по ул.1-я Линия,41,в Мотовилихинского района города Перми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500 000,00 (два миллиона пятьсот тысяч) рублей 00 копеек.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e16"/>
              <w:rPr>
                <w:lang w:val="en-US" w:eastAsia="en-US"/>
              </w:rPr>
            </w:pPr>
            <w:r>
              <w:rPr/>
              <w:t>Участок строительства расположен в жилом районе Верхняя Курья Мотовилихинского района города Перми по ул.1-я Линия,41,в.</w:t>
            </w:r>
          </w:p>
        </w:tc>
      </w:tr>
      <w:tr>
        <w:trPr>
          <w:trHeight w:val="782" w:hRule="atLeast"/>
        </w:trPr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11» мая  до  12 : 00  «01» июн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 (с понедельника по четверг), в пятницу с 09.00 до 17.00 (время местное).</w:t>
            </w:r>
          </w:p>
        </w:tc>
      </w:tr>
      <w:tr>
        <w:trPr>
          <w:trHeight w:val="1064" w:hRule="atLeast"/>
        </w:trPr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Приложение №1 к извещению о проведении открытого аукциона), в течение двух рабочих дней со дня получения заявления.</w:t>
            </w:r>
          </w:p>
        </w:tc>
      </w:tr>
      <w:tr>
        <w:trPr>
          <w:trHeight w:val="695" w:hRule="atLeast"/>
        </w:trPr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ельного участка-200 кв.м</w:t>
            </w:r>
          </w:p>
          <w:p>
            <w:pPr>
              <w:pStyle w:val="Style16"/>
              <w:rPr/>
            </w:pPr>
            <w:r>
              <w:rPr/>
              <w:t>Строительство пирса для организации противопожарного водоснабж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и объем работ определены Техническим заданием (Приложение №1 к документации об аукционе)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ирова,70, каб. 202.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аукционную документацию не взимается.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98" w:hRule="atLeast"/>
        </w:trPr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:00 (время местное) «01» июня 2010 г.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Кирова, 82, Управление муниципального заказа, зал заседаний.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5» июня 2010 г.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:30 (время местное)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  <w:tr>
        <w:trPr>
          <w:trHeight w:val="3914" w:hRule="atLeast"/>
        </w:trPr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bookmarkStart w:id="0" w:name="Приложение"/>
            <w:bookmarkStart w:id="1" w:name="Приложение_1"/>
            <w:bookmarkEnd w:id="0"/>
            <w:bookmarkEnd w:id="1"/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ники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</w:rPr>
              <w:t>Участниками размещения заказа открытого аукциона на строительство пирса для организации противопожарного водоснабжения в микрорайоне Соболи Свердловского района города Перми по ул.5-й Соболинской являются лица, претендующие на заключение муниципального контракта.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никами размещения заказа открытого аукциона на строительство пирса для организации противопожарного водоснабжения в микрорайоне Верхняя Курья по ул.1-я Линия,41,в Мотовилихинского района города Перми являются субъекты малого предпринимательств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гласно п.4 ст. 15 Федерального Закона от 21.07.05 № 94-ФЗ «О размещении заказов на поставки товаров, выполнение работ, оказание услуг для государственных и муниципальных нужд» все заявки на участие в открытом аукционе на строительство пирса для организации противопожарного водоснабжения в микрорайоне Верхняя Курья по ул.1-я Линия,41,в Мотовилихинского района города Перми, поданные участниками размещения заказа, не являющимися субъектами малого предпринимательства, отклоняются..</w:t>
            </w:r>
          </w:p>
        </w:tc>
      </w:tr>
    </w:tbl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>Приложение №1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rPr/>
      </w:pPr>
      <w:r>
        <w:rPr>
          <w:i/>
          <w:szCs w:val="24"/>
        </w:rPr>
        <w:t xml:space="preserve">                                                                                                                     </w:t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 xml:space="preserve">Муниципальное учреждение 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«Управление строительства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szCs w:val="24"/>
        </w:rPr>
        <w:t xml:space="preserve"> </w:t>
      </w:r>
      <w:r>
        <w:rPr>
          <w:szCs w:val="24"/>
        </w:rPr>
        <w:t>города Перми»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>Прошу выдать пакет документации об аукционе на бумажном/электронном 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7086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 w:val="22"/>
              </w:rPr>
              <w:t xml:space="preserve">Право заключить муниципальный контракт </w:t>
            </w:r>
            <w:r>
              <w:rPr>
                <w:sz w:val="22"/>
              </w:rPr>
              <w:t>на строительство пирса для организации противопожарного водоснабжения в микрорайоне Верхняя Курья по ул.1-я Линия,41,в Мотовилихинского района города Перми</w:t>
            </w:r>
          </w:p>
        </w:tc>
      </w:tr>
      <w:tr>
        <w:trPr/>
        <w:tc>
          <w:tcPr>
            <w:tcW w:w="2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spacing w:lineRule="exact" w:line="28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   подпись, М.П. </w:t>
        <w:tab/>
        <w:tab/>
        <w:tab/>
        <w:t xml:space="preserve">                              Ф.И.О.</w:t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1 Знак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Знак Знак"/>
    <w:basedOn w:val="Style14"/>
    <w:qFormat/>
    <w:rPr>
      <w:sz w:val="22"/>
      <w:szCs w:val="22"/>
      <w:lang w:val="ru-RU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"/>
    <w:basedOn w:val="Normal"/>
    <w:qFormat/>
    <w:pPr>
      <w:tabs>
        <w:tab w:val="clear" w:pos="708"/>
        <w:tab w:val="left" w:pos="2160" w:leader="none"/>
      </w:tabs>
      <w:jc w:val="both"/>
    </w:pPr>
    <w:rPr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us23@rambler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4:50:00Z</dcterms:created>
  <dc:creator>user</dc:creator>
  <dc:description/>
  <cp:keywords/>
  <dc:language>en-US</dc:language>
  <cp:lastModifiedBy>user</cp:lastModifiedBy>
  <dcterms:modified xsi:type="dcterms:W3CDTF">2010-05-06T05:34:00Z</dcterms:modified>
  <cp:revision>3</cp:revision>
  <dc:subject/>
  <dc:title>ИЗВЕЩЕНИЕ № 145А от «11» мая 2010  года</dc:title>
</cp:coreProperties>
</file>