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37 ЭА от «11» ма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на Ольг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бели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изводится партиями по конкретным заявкам Заказчика. Срок поставки партии мебели не может превышать 7 (семь) рабочих дней с момента поступления заявки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и качественные характеристики мебели указаны в Приложении №2 к Извещению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оговаривается в заявке, подаваемой Заказчиком на поставку партии товара 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 000,00 (Триста шестьдесят семь тысяч рублей, 00 копеек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контракта и до момента поставки последней партии товар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определяется в твердых ценах, неизменных на весь период выполнения контракта. Цена муниципального контракта может быть снижена по соглашению сторон без изменения предусмотренных контрактом объема оказания услуг и иных условий исполнения муниципального контракт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муниципального контракта составляет 5 % (пять процентов) от начальной (максимальной) цены контракта указанной в извещении о проведении открытого аукциона в электронной форме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обеспечения муниципального контракта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размещения итогового протокола на официальном сайте и до момента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обеспечения исполнения муниципального контракта является его неотъемлемым условием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только после предоставления победителем аукциона безотзывной банковской гарантии, договора поручительства или передачи муниципальному заказчику в залог денежных средств, в том числе в форме вклада (депозита), в размере обеспечения исполн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еспечения исполнения контракта в виде страхования ответственности по контракту не допускается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обязательства из перечисленных выше способов определяется участником аукциона самостоятельно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№ муниципального контракта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у, 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В противном случае банковская гарантия будет считаться несостоявшейся ввиду отсутствия существенного условия (т.е. невыданной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оказания услуг по муниципальному контракту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не своевременное  оказание услуг в установленный срок, в том числе в соответствии с графиком оказания услуг, оказание услуг не в полном объеме, оказание услуг ненадлежащего качества, несвоевременное устранение дефектов оказания услуг, несвоевременное выполнение гарантийных обязательств в полном объем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б уплате суммы банковской гарантии в связи с неисполнением или ненадлежащем исполнением принципалом обязательств по муниципальному контракту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в случае, если гарантия выдана страховой компанией – заверенную копию действующей лицензии на осуществление страховой деятельност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, указанные в соответствующем разделе бухгалтерской отчетности, составляют не менее чем триста миллионов рублей. Капитал и резервы, указанные в соответствующем разделе бухгалтерской отчетности (далее - капитал и резервы),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% размера капитала и резервов, определенных в порядке, установленном настоящей частью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м исполнения муниципального контракта является договор поручительства, муниципальный контракт может быть заключен только после предоставления победителем аукциона, с которым заключается контракт, вместе с договором поручительства соответствующей копии бухгалтерского баланса поручителя, сданного в налоговый орган в установленном порядке, копии учредительных документов поручителя, а также документ,  подтверждающий полномочия лица на осуществление действий от имени поручителя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. В случае, если от имени поручителя действует иное лицо, к договору поручительства должна быть приложена доверенность на осуществление действий от имени поручителя, заверенную печатью и подписанную руководителем поруч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оручителя, к договору поручительства  должен быть приложен документ, подтверждающий полномочия такого лиц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пред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поручительства должен соответствовать требованиям законодательства Российской Федерации. Сумма по договору поручительству должна быть 5% от цены контракта. Срок действия договора поручительства должен распространяться на весь срок оказания услуг по муниципальному контракту. Срок действия договора поручительства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рушения Исполнителем существенных условий муниципального контракта (нарушение сроков оказания услуг, отказ от оказания услуг, оказание услуг не в соответствии с Техническим заданием), поручитель исполняет свои обязательства по договору поручительства (осуществляет выплату) в течение 15 (пятнадцати) банковских  дней с момента получения письменного требования Заказчик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еквизиты счета для перечисления денежных средств в ка</w:t>
            </w:r>
            <w:r>
              <w:rPr/>
              <w:t>честве обеспечения заявки на участие в аукционе</w:t>
            </w:r>
          </w:p>
          <w:tbl>
            <w:tblPr>
              <w:tblW w:w="6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4632"/>
            </w:tblGrid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46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ФК по Пермскому краю (Департамент финансов г. Перми  л/с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02563000380 МУЗ «ГКП №5)</w:t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199519</w:t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07 038 103 000 01 000 001 в РКЦ  г. Перми</w:t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 773 001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379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049 200 184 84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79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исполнения муниципального контракта № 37 ЭА на поставку мебели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 12 мая 2010 года с 09 часов 0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мая 2010 года  в 09 часов 30 мин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642"/>
        </w:tabs>
        <w:ind w:left="642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2:00Z</dcterms:created>
  <dc:creator>СОК</dc:creator>
  <dc:description/>
  <cp:keywords/>
  <dc:language>en-US</dc:language>
  <cp:lastModifiedBy>459</cp:lastModifiedBy>
  <cp:lastPrinted>2010-04-01T13:32:00Z</cp:lastPrinted>
  <dcterms:modified xsi:type="dcterms:W3CDTF">2010-05-06T06:52:00Z</dcterms:modified>
  <cp:revision>12</cp:revision>
  <dc:subject/>
  <dc:title>ИЗВЕЩЕНИЕ № __ от «___» __________ 200 _ года</dc:title>
</cp:coreProperties>
</file>