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right"/>
        <w:rPr/>
      </w:pPr>
      <w:r>
        <w:rPr>
          <w:rFonts w:cs="Times New Roman" w:ascii="Times New Roman" w:hAnsi="Times New Roman"/>
          <w:szCs w:val="22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№ 3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к извещению о проведении открытого аукциона в электронной форме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ОЕКТ МУНИЦИПАЛЬНОГО КОНТРАКТА № __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мебели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Заказчик, в лице и.о. главного врача Сластихиной Ольги Викторовны, действующего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аукциона в электронной форме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меб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 на основании заявки поданной официальным представителем Заказчика не мене чем за 7 (семь) рабочих дней до планируемой даты поставки, а Заказчик получить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ередать товар в собственность Заказчику партиями, в соответствии с поданной представителем Заказчика заявкой не позднее 7 (семи) рабочих дней с момента ее получ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Цена контракта _____________.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является твердой и не может изменяться в ходе его исполнения. Цена муниципального контракта может быть снижена по соглашению сторон без изменения предусмотренных муниципальным контрактом количества товаров, объема работ, услуг и иных условий исполнения контракта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соответствии со Спецификацией (Приложение №1) в объемах подаваемых заявок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, конкретное место доставки оговаривается в заявке, подаваемой уполномоченным лицом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Настоящий контракт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5. Для  решения текущих вопросов по контракт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мебель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60"/>
        <w:gridCol w:w="820"/>
        <w:gridCol w:w="4185"/>
        <w:gridCol w:w="860"/>
        <w:gridCol w:w="1180"/>
      </w:tblGrid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Кол-во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Цен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Сумма</w:t>
            </w:r>
          </w:p>
        </w:tc>
      </w:tr>
      <w:tr>
        <w:trPr>
          <w:trHeight w:val="159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Стол с тумбой письмен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4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тол письменный с тумбой (с тремя выдвижными ящиками), размеры не менее 1400*700*75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20"/>
                <w:lang w:eastAsia="ru-RU"/>
              </w:rPr>
              <w:t>Стол компьютерный  с тумб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тол компьютерный с тумбой (с тремя выдвижными ящиками), с нишей под процессор и выдвижной подставкой под клавиатуру,  размеры не менее 1400*700*74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Стол письмен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тол письменный,  размеры не менее 1400*700*74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Стол письменный с тумб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20"/>
                <w:lang w:eastAsia="ru-RU"/>
              </w:rPr>
              <w:t>Стол письменный с тумбой и тремя выдвижными ящиками. Размеры не более 1200х600х75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Стол рабочий с тумб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тол письменный с тумбой (с тремя выдвижными ящиками), размеры не менее 1200*700*75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Сту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6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Металлический каркас, цвет синий (темный), Мягкие обивные сиденье и спинка. Обивка: искусственная кожа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Кушет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Кушетка медицинская смотровая. Цвет синий. Обивка: искусственная кожа. Размеры не менее 1950*650*520 мм. Каркас выполнен из профильной трубы о окрашен порошковой краской. Верхняя часть изготовленная из ДСП, поролона и обита искусственной кожей. Угол наклона подголовника регулируется от 0 до 45 градусов относительно горизонтальной оси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Шкаф медицинск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Шкаф медицинский одностворчатый.  Размеры не менее: глубина 320мм, ширина не менее 550 мм, высота не менее 1670 мм. Изготовлен из металла. Две запираемые металлические дверцы. Окрашен  порошковой краской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 xml:space="preserve">Шкаф для одежд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34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Шкаф для одежды двухстворчатый.  Размеры не менее 600*390*188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 xml:space="preserve">Шкаф для одежд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Шкаф для одежды.  Размеры не менее 760*570*188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Ширма медицинск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Ширма медицинская на колесах - трехсекционная. Изготовлена из пластика. Габариты развернутом виде: длина не менее - 2100 мм, высота не менее - 1810 мм. Вес не более 16 кг. Цвет белый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Шкаф для докумен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9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Шкаф офисный для документов, двухсекционный, глухие распашные дверцы, в верхней секции три регулируемые полки, в нижней одна стационарная.  Размеры не менее 760*390*188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Кресло операт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Кресло оператора снабжено механизмом изменения наклона спинки с надежной фиксацией. Глубина сидения не менее 45 см. Регулировки: сидение по высоте, наклон спинки. Высота регулируется рычагом, управляющим газлифтом. Обивка - ткань, не имеющая тенденции к выцветанию, обладающая высокой устойчивостью к износу. Цвет черный или темно-серый. Кресло снабжено двумя пластиковыми подлокотниками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 xml:space="preserve">Вешал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20"/>
                <w:lang w:eastAsia="ru-RU"/>
              </w:rPr>
              <w:t>Вешалка. Не менее пяти рожков. Металлическая. Высота не менее 180 с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 главного врача                                                       </w:t>
        <w:tab/>
        <w:t xml:space="preserve">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09-09-16T11:55:00Z</cp:lastPrinted>
  <dcterms:modified xsi:type="dcterms:W3CDTF">2010-05-06T06:52:00Z</dcterms:modified>
  <cp:revision>46</cp:revision>
  <dc:subject/>
  <dc:title>Приложение 3</dc:title>
</cp:coreProperties>
</file>