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извещению №37 ЭА от «11» мая 2010 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едмет и условия муниципального контракта</w:t>
      </w:r>
    </w:p>
    <w:p>
      <w:pPr>
        <w:pStyle w:val="Normal"/>
        <w:ind w:firstLine="258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3"/>
        <w:spacing w:before="0" w:after="0"/>
        <w:ind w:left="-540" w:right="-366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-5" w:hanging="0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1. Предмет муниципального контракта</w:t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щик обязуется поставить мебель для МУЗ «Городская клиническая поликлиника № 5» в соответствии со спецификацией и на основании заявки поданной официальным представителем Заказчика не мене чем за 7 (семь) рабочих дней до планируемой даты поставки, а Заказчик получить и оплатить ее.</w:t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6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60"/>
        <w:gridCol w:w="820"/>
        <w:gridCol w:w="5531"/>
      </w:tblGrid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Кол-во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ол с тумбой письмен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Стол письменный с тумбой (с тремя выдвижными ящиками), размеры не менее 1400*700*75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</w:tr>
      <w:tr>
        <w:trPr>
          <w:trHeight w:val="18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Стол компьютерный 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Стол компьютерный с тумбой (с тремя выдвижными ящиками), с нишей под процессор и выдвижной подставкой под клавиатуру,  размеры не менее 1400*700*74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</w:tr>
      <w:tr>
        <w:trPr>
          <w:trHeight w:val="136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ол письмен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Стол письменный,  размеры не менее 1400*700*74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</w:tr>
      <w:tr>
        <w:trPr>
          <w:trHeight w:val="17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ол письменный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ru-RU"/>
              </w:rPr>
              <w:t>Стол письменный с тумбой и тремя выдвижными ящиками. Размеры не более 1200х600х75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</w:tr>
      <w:tr>
        <w:trPr>
          <w:trHeight w:val="15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ол рабочий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Стол письменный с тумбой (с тремя выдвижными ящиками), размеры не менее 1200*700*75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</w:t>
            </w:r>
          </w:p>
        </w:tc>
      </w:tr>
      <w:tr>
        <w:trPr>
          <w:trHeight w:val="6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у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 xml:space="preserve">Металлический каркас, цвет синий (темный), Мягкие обивные сиденье и спинка. </w:t>
            </w:r>
            <w:r>
              <w:rPr>
                <w:rFonts w:cs="Tahoma" w:ascii="Tahoma" w:hAnsi="Tahoma"/>
                <w:sz w:val="18"/>
                <w:szCs w:val="18"/>
              </w:rPr>
              <w:t>Обивка: искусственная кожа.</w:t>
            </w:r>
          </w:p>
        </w:tc>
      </w:tr>
      <w:tr>
        <w:trPr>
          <w:trHeight w:val="20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ушет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Кушетка медицинская смотровая. Цвет синий. Обивка: искусственная кожа. Размеры не менее 1950*650*520 мм. Каркас выполнен из профильной трубы о окрашен порошковой краской. Верхняя часть изготовленная из ДСП, поролона и обита искусственной кожей. Угол наклона подголовника регулируется от 0 до 45 градусов относительно горизонтальной оси.</w:t>
            </w:r>
          </w:p>
        </w:tc>
      </w:tr>
      <w:tr>
        <w:trPr>
          <w:trHeight w:val="11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Шкаф медицинск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Шкаф медицинский одностворчатый.  Размеры не менее: глубина 320мм, ширина не менее 550 мм, высота не менее 1670 мм. Изготовлен из металла. Две запираемые металлические дверцы. Окрашен  порошковой краской.</w:t>
            </w:r>
          </w:p>
        </w:tc>
      </w:tr>
      <w:tr>
        <w:trPr>
          <w:trHeight w:val="136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Шкаф для одежд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Шкаф для одежды двухстворчатый.  Размеры не менее 600*390*188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.</w:t>
            </w:r>
          </w:p>
        </w:tc>
      </w:tr>
      <w:tr>
        <w:trPr>
          <w:trHeight w:val="136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Шкаф для одежд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Шкаф для одежды.  Размеры не менее 760*570*188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.</w:t>
            </w:r>
          </w:p>
        </w:tc>
      </w:tr>
      <w:tr>
        <w:trPr>
          <w:trHeight w:val="11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Ширма медицинск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 xml:space="preserve">Ширма медицинская на колесах - трехсекционная. Изготовлена из пластика. Габариты развернутом виде: длина не менее - 2100 мм, высота не менее - 1810 мм. </w:t>
            </w:r>
            <w:r>
              <w:rPr>
                <w:rFonts w:cs="Tahoma" w:ascii="Tahoma" w:hAnsi="Tahoma"/>
                <w:sz w:val="18"/>
                <w:szCs w:val="18"/>
              </w:rPr>
              <w:t>Вес не более 16 кг. Цвет белый.</w:t>
            </w:r>
          </w:p>
        </w:tc>
      </w:tr>
      <w:tr>
        <w:trPr>
          <w:trHeight w:val="20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Шкаф для докумен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Шкаф офисный для документов, двухсекционный, глухие распашные дверцы, в верхней секции три регулируемые полки, в нижней одна стационарная.  Размеры не менее 760*390*1880 мм. Материал - ЛДСП, ламинированное покрытие, 22 мм. Кромка ПВХ. Цвет светло-коричневый (светло -песочный, бук), по предварительному согласованию с заказчиком.</w:t>
            </w:r>
          </w:p>
        </w:tc>
      </w:tr>
      <w:tr>
        <w:trPr>
          <w:trHeight w:val="24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ресло операт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ru-RU"/>
              </w:rPr>
              <w:t>Кресло оператора снабжено механизмом изменения наклона спинки с надежной фиксацией. Глубина сидения не менее 45 см. Регулировки: сидение по высоте, наклон спинки. Высота регулируется рычагом, управляющим газлифтом. Обивка - ткань, не имеющая тенденции к выцветанию, обладающая высокой устойчивостью к износу. Цвет черный или темно-серый. Кресло снабжено двумя пластиковыми подлокотниками.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Вешал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ru-RU"/>
              </w:rPr>
              <w:t>Вешалка. Не менее пяти рожков. Металлическая. Высота не менее 180 см.</w:t>
            </w:r>
          </w:p>
        </w:tc>
      </w:tr>
    </w:tbl>
    <w:p>
      <w:pPr>
        <w:pStyle w:val="Normal"/>
        <w:ind w:right="-5" w:hanging="0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ind w:right="-5" w:hanging="0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ind w:right="-5" w:hanging="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2. Условия исполнения муниципального контракта</w:t>
      </w:r>
      <w:r>
        <w:rPr>
          <w:b/>
          <w:sz w:val="20"/>
          <w:szCs w:val="20"/>
          <w:lang w:val="ru-RU"/>
        </w:rPr>
        <w:t>:</w:t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щик обязуется передать товар в собственность Заказчику партиями, в соответствии с поданной представителем Заказчика заявкой не позднее 7 (семи) рабочих  дней с момента ее получения.</w:t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ка товара производится с даты заключения муниципального контракта до полного исполнения сторонами своих обязательств</w:t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3"/>
        <w:spacing w:before="0" w:after="0"/>
        <w:ind w:right="-5" w:hanging="0"/>
        <w:jc w:val="both"/>
        <w:rPr/>
      </w:pPr>
      <w:r>
        <w:rPr>
          <w:color w:val="000000"/>
          <w:sz w:val="20"/>
          <w:szCs w:val="20"/>
        </w:rPr>
        <w:t>Товар поставляется Заказчику. Конкретное место доставки оговаривается в заявке, подаваемой уполномоченным лицом Заказчика.</w:t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гарантии 12 месяцев со дня поставки</w:t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нарушение сроков поставки или сроков сборки товара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"/>
        <w:spacing w:before="0" w:after="0"/>
        <w:ind w:right="-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3:00Z</dcterms:created>
  <dc:creator>1031</dc:creator>
  <dc:description/>
  <cp:keywords/>
  <dc:language>en-US</dc:language>
  <cp:lastModifiedBy>459</cp:lastModifiedBy>
  <cp:lastPrinted>2010-04-01T11:06:00Z</cp:lastPrinted>
  <dcterms:modified xsi:type="dcterms:W3CDTF">2010-05-06T06:51:00Z</dcterms:modified>
  <cp:revision>17</cp:revision>
  <dc:subject/>
  <dc:title>Приложение №2 </dc:title>
</cp:coreProperties>
</file>