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38 ЭА от «11» мая 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990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317"/>
      </w:tblGrid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1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1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kp5_perm@mail.ru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45-04-73, (342) 244-20-72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и условия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ломбировочных материалов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условия исполнения муниципального контракта указанны в приложении №2 и приложении №3 к данному извещению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ый перечень и характеристики пломбировочных материалов указаны в Приложении №2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111, каб.420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59045,20 </w:t>
            </w:r>
            <w:r>
              <w:rPr>
                <w:sz w:val="22"/>
                <w:szCs w:val="22"/>
              </w:rPr>
              <w:t>(Пятьдесят девять тысяч сорок пять) рублей, 20 копеек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должен быть поставлен Заказчику в течение 3 (трех) календарных дней с даты заключения муниципального контракта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расчет за поставленные товары будет производиться безналичным перечислением денежных средств в течении 15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язательного медицинского страхования и средства, полученные от предпринимательской деятельности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дней и не позднее чем через 20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 12 мая 2010 года с 09 часов 00 минут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4» мая 2010 года в 09 часов 30 мин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960" w:h="19323"/>
      <w:pgMar w:left="1610" w:right="1440" w:gutter="0" w:header="0" w:top="1559" w:footer="0" w:bottom="10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01:00Z</dcterms:created>
  <dc:creator>459</dc:creator>
  <dc:description/>
  <cp:keywords/>
  <dc:language>en-US</dc:language>
  <cp:lastModifiedBy>459</cp:lastModifiedBy>
  <dcterms:modified xsi:type="dcterms:W3CDTF">2010-05-06T09:02:00Z</dcterms:modified>
  <cp:revision>2</cp:revision>
  <dc:subject/>
  <dc:title>ИЗВЕЩЕНИЕ № 38 ЭА от «11» мая  2010 года</dc:title>
</cp:coreProperties>
</file>