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-54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-54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3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открытого аукциона в электронной форме                                                                                                                                   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ый контракт № __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пломбировочных материа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</w:t>
      </w:r>
      <w:r>
        <w:rPr>
          <w:rFonts w:cs="Times New Roman" w:ascii="Times New Roman" w:hAnsi="Times New Roman"/>
          <w:szCs w:val="22"/>
        </w:rPr>
        <w:t>с другой стороны, в дальнейшем вместе именуемые Стороны, на основании аукциона в электронной форме (протокол от «___» _________2010 г. №____) заключили настоящий Муниципальный контракт (далее – Контракт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Cs w:val="22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контракту Поставщик обязуется поставить пломбировочные материалы  (далее товар) в соответствии со спецификацией (Приложение №1 к настоящему контракту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</w:t>
      </w:r>
      <w:r>
        <w:rPr>
          <w:rFonts w:cs="Times New Roman" w:ascii="Times New Roman" w:hAnsi="Times New Roman"/>
          <w:b/>
          <w:szCs w:val="22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3 (трех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ена Контракта определена на основании результата Аукциона и составляет ______________ (__________________) рубл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3 (тре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4. Товар поставляется Заказчику по адресу г. Пермь,  ул. Куйбышева, 111, кабинет № 420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9.7. Настоящий контракт составлен в двух экземплярах, один экземпляр - Поставщику, один экземпляр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Муниципальному контракту №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>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363"/>
        <w:gridCol w:w="4140"/>
        <w:gridCol w:w="139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0 г. </w:t>
        <w:tab/>
        <w:tab/>
        <w:tab/>
        <w:tab/>
        <w:tab/>
        <w:t xml:space="preserve">            « ___ »____________ 2010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48:00Z</dcterms:created>
  <dc:creator>olga</dc:creator>
  <dc:description/>
  <dc:language>en-US</dc:language>
  <cp:lastModifiedBy>User</cp:lastModifiedBy>
  <cp:lastPrinted>2009-09-16T11:55:00Z</cp:lastPrinted>
  <dcterms:modified xsi:type="dcterms:W3CDTF">2010-05-06T04:34:00Z</dcterms:modified>
  <cp:revision>7</cp:revision>
  <dc:subject/>
  <dc:title>Приложение 3</dc:title>
</cp:coreProperties>
</file>