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извещению № 38 ЭА от «11» мая 2010 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едмет и условия муниципального контрак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Сведения о количестве поставляемых товаров и  качественных  характеристик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63"/>
        <w:gridCol w:w="4140"/>
        <w:gridCol w:w="136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арактерист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ичеств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осайт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омбировочный материал химического отверждения для полостей 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ru-RU"/>
              </w:rPr>
              <w:t xml:space="preserve"> классов, избирательно, по эстетическим показаниям – 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 xml:space="preserve"> класса, а также полостей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класса в премоляра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упаково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ркулайт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гибридный для реставрации передних и задних зубов.Не менее 10 цветов эмали, не менее 4 цветов дентина, не менее 2 цветов  режущего края, не менее 5 мл. адгезив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набор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ркулайт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реставраций фронтальных и жевательных зубов, включая реставрации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ru-RU"/>
              </w:rPr>
              <w:t xml:space="preserve"> классов, пришеечные эрозии и изготовление прямых виниров. Содержит приблизительно 79% неорганического наполнителя (по весу) со средним размером частиц до 0.6 мк. Состав: не менее 6 шприцов, трав.гель, адгезив, аксессуары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набор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эдент или эквивале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: (порошок+жидкость) тимол йодид;гидрокортизона ацетат (в 14г порошка содержится от 100 до 130мг);  кортикостероид; эвгенол; рентгеноконтрастный наполнител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упаково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нтин паста или эквивале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ый пломбировочный материал, приготовленный на основе порошка цинксульфатного цемента и пастообразователя с добавлением отдушек и красителе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упаково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цем бактерицидный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инкфосфатный стоматологический цемент, обладающий высокими показателями механической прочности при сжатии. Состав: порошок+жидкост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упаковок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258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Условия исполнения муниципального контракта</w:t>
      </w:r>
      <w:r>
        <w:rPr>
          <w:b/>
          <w:sz w:val="20"/>
          <w:szCs w:val="20"/>
          <w:lang w:val="ru-RU"/>
        </w:rPr>
        <w:t>:</w:t>
      </w:r>
    </w:p>
    <w:p>
      <w:pPr>
        <w:pStyle w:val="TextBody"/>
        <w:ind w:firstLine="720"/>
        <w:rPr/>
      </w:pPr>
      <w:r>
        <w:rPr>
          <w:sz w:val="20"/>
        </w:rPr>
        <w:t xml:space="preserve">1. 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. </w:t>
      </w:r>
    </w:p>
    <w:p>
      <w:pPr>
        <w:pStyle w:val="TextBody"/>
        <w:ind w:firstLine="720"/>
        <w:rPr/>
      </w:pPr>
      <w:r>
        <w:rPr>
          <w:sz w:val="20"/>
        </w:rPr>
        <w:t>1.1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.2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Гарантии</w:t>
      </w:r>
    </w:p>
    <w:p>
      <w:pPr>
        <w:pStyle w:val="TextBody"/>
        <w:ind w:right="-187" w:firstLine="720"/>
        <w:rPr/>
      </w:pPr>
      <w:r>
        <w:rPr>
          <w:sz w:val="20"/>
        </w:rPr>
        <w:t>2.1.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ind w:right="-187" w:firstLine="720"/>
        <w:rPr>
          <w:szCs w:val="24"/>
        </w:rPr>
      </w:pPr>
      <w:r>
        <w:rPr>
          <w:sz w:val="20"/>
        </w:rPr>
        <w:t>2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</w:t>
      </w:r>
      <w:r>
        <w:rPr>
          <w:szCs w:val="24"/>
        </w:rPr>
        <w:t xml:space="preserve"> </w:t>
      </w:r>
    </w:p>
    <w:p>
      <w:pPr>
        <w:pStyle w:val="TextBody"/>
        <w:ind w:right="-187"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  <w:lang w:val="ru-RU"/>
        </w:rPr>
        <w:t>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  <w:lang w:val="ru-RU"/>
        </w:rPr>
        <w:t xml:space="preserve">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jc w:val="both"/>
        <w:rPr>
          <w:color w:val="000000"/>
          <w:sz w:val="20"/>
          <w:szCs w:val="20"/>
          <w:u w:val="single"/>
          <w:lang w:val="ru-RU"/>
        </w:rPr>
      </w:pPr>
      <w:r>
        <w:rPr>
          <w:color w:val="000000"/>
          <w:sz w:val="20"/>
          <w:szCs w:val="20"/>
          <w:u w:val="single"/>
          <w:lang w:val="ru-RU"/>
        </w:rPr>
      </w:r>
    </w:p>
    <w:p>
      <w:pPr>
        <w:pStyle w:val="Normal"/>
        <w:ind w:firstLine="258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6:00Z</dcterms:created>
  <dc:creator>1031</dc:creator>
  <dc:description/>
  <dc:language>en-US</dc:language>
  <cp:lastModifiedBy>User</cp:lastModifiedBy>
  <cp:lastPrinted>2010-04-27T09:07:00Z</cp:lastPrinted>
  <dcterms:modified xsi:type="dcterms:W3CDTF">2010-05-06T06:49:00Z</dcterms:modified>
  <cp:revision>15</cp:revision>
  <dc:subject/>
  <dc:title>Приложение №2 </dc:title>
</cp:coreProperties>
</file>