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0 ЭА от «11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для стоматологии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.42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6434,00 </w:t>
            </w:r>
            <w:r>
              <w:rPr>
                <w:sz w:val="22"/>
                <w:szCs w:val="22"/>
              </w:rPr>
              <w:t>(Шесть тысяч четыреста тридцать четыре) рубля, 00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Заказчику в течение 3 (трех) календарных дней с даты заключ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12 ма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мая 2010 года в 09 часов 3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6:00Z</dcterms:created>
  <dc:creator>459</dc:creator>
  <dc:description/>
  <cp:keywords/>
  <dc:language>en-US</dc:language>
  <cp:lastModifiedBy>459</cp:lastModifiedBy>
  <dcterms:modified xsi:type="dcterms:W3CDTF">2010-05-06T09:06:00Z</dcterms:modified>
  <cp:revision>2</cp:revision>
  <dc:subject/>
  <dc:title>ИЗВЕЩЕНИЕ № 40 ЭА от «11» мая 2010 года</dc:title>
</cp:coreProperties>
</file>