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41 ЭА от «11» ма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9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317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kp5_perm@mail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5-04-73, (342) 244-20-72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и услов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для стоматологии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условия исполнения муниципального контракта указанны в приложении №2 и приложении №3 к данному извещению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, каб.42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10596,00</w:t>
            </w:r>
            <w:r>
              <w:rPr>
                <w:sz w:val="22"/>
                <w:szCs w:val="22"/>
              </w:rPr>
              <w:t xml:space="preserve"> (Десять тысяч пятьсот девяносто шесть) рублей, 00 копеек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должен быть поставлен Заказчику, в течение 3 (трех) календарных дней с даты заключения муниципального контракт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енные от предпринимательской деятельности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дней и не позднее чем через 20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 12 мая 2010 года с 09 часов 00 минут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4» мая 2010 года в 09 часов 3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960" w:h="19323"/>
      <w:pgMar w:left="1610" w:right="1440" w:gutter="0" w:header="0" w:top="155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8:00Z</dcterms:created>
  <dc:creator>459</dc:creator>
  <dc:description/>
  <cp:keywords/>
  <dc:language>en-US</dc:language>
  <cp:lastModifiedBy>459</cp:lastModifiedBy>
  <dcterms:modified xsi:type="dcterms:W3CDTF">2010-05-06T09:08:00Z</dcterms:modified>
  <cp:revision>2</cp:revision>
  <dc:subject/>
  <dc:title>ИЗВЕЩЕНИЕ № 41 ЭА от «11» мая 2010 года</dc:title>
</cp:coreProperties>
</file>