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05А/2/1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капитальному ремонту подходов к объектам социальной сферы на территории  Индустриального района город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ерми в 2010 году.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«11» мая 2010 года</w:t>
        <w:br/>
        <w:t xml:space="preserve">     10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капитальному ремонту подходов к объектам социальной сферы на территории Индустриального района г. Перми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/>
      </w:pPr>
      <w:r>
        <w:rPr>
          <w:b/>
        </w:rPr>
        <w:t xml:space="preserve">Лот №1 - </w:t>
      </w:r>
      <w:r>
        <w:rPr/>
        <w:t>п</w:t>
      </w:r>
      <w:r>
        <w:rPr>
          <w:color w:val="000000"/>
        </w:rPr>
        <w:t xml:space="preserve">раво заключить муниципальный контракт </w:t>
      </w:r>
      <w:r>
        <w:rPr/>
        <w:t>на выполнение работ по капитальному ремонту подходов к объектам социальной сферы  на территории  Индустриального района  г. Перми в 2010 году.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- п</w:t>
      </w:r>
      <w:r>
        <w:rPr>
          <w:color w:val="000000"/>
        </w:rPr>
        <w:t xml:space="preserve">раво заключить муниципальный контракт </w:t>
      </w:r>
      <w:r>
        <w:rPr/>
        <w:t>на выполнение работ по капитальному ремонту подходов к объектам социальной сферы  на территории  Индустриального района  г. Перми в 2010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/>
        </w:rPr>
        <w:t xml:space="preserve">Лот №1 - </w:t>
      </w:r>
      <w:r>
        <w:rPr>
          <w:bCs/>
        </w:rPr>
        <w:t xml:space="preserve">  6 803 803,50</w:t>
      </w:r>
      <w:r>
        <w:rPr>
          <w:bCs/>
          <w:color w:val="000000"/>
        </w:rPr>
        <w:t xml:space="preserve">  (Шесть миллионов восемьсот три тысячи восемьсот три рубля) 50 копеек;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>– 6 875 078,50 (Шесть миллионов восемьсот семьдесят пять тысяч семьдесят восемь рублей) 5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253"/>
        <w:gridCol w:w="4819"/>
      </w:tblGrid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Леонова, д.10а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 Кирпичный завод, д.3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9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85,офис 1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57, офис 3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116"/>
        <w:gridCol w:w="1795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/>
        <w:t xml:space="preserve"> .</w:t>
      </w:r>
      <w:r>
        <w:rPr>
          <w:b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03"/>
        <w:gridCol w:w="2138"/>
        <w:gridCol w:w="1814"/>
      </w:tblGrid>
      <w:tr>
        <w:trPr>
          <w:trHeight w:val="16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706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Самсонова Е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Яркова С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7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3:00Z</dcterms:created>
  <dc:creator>ump15</dc:creator>
  <dc:description/>
  <cp:keywords/>
  <dc:language>en-US</dc:language>
  <cp:lastModifiedBy>СОК</cp:lastModifiedBy>
  <cp:lastPrinted>2010-05-07T12:58:00Z</cp:lastPrinted>
  <dcterms:modified xsi:type="dcterms:W3CDTF">2010-05-07T06:58:00Z</dcterms:modified>
  <cp:revision>3</cp:revision>
  <dc:subject/>
  <dc:title>ПРОТОКОЛ № 01/03-07</dc:title>
</cp:coreProperties>
</file>